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1 вересня 2015 року</w:t>
        <w:tab/>
        <w:tab/>
        <w:tab/>
        <w:t>м.Луцьк</w:t>
        <w:tab/>
        <w:tab/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9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прияння офіційним спостерігачам від іноземних держа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іжнародних організацій під час проведення </w:t>
      </w:r>
      <w:r>
        <w:rPr>
          <w:spacing w:val="-3"/>
          <w:sz w:val="28"/>
          <w:szCs w:val="28"/>
        </w:rPr>
        <w:t xml:space="preserve">чергових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а окремих перших виборів депутатів місцевих рад, </w:t>
        <w:br/>
        <w:t xml:space="preserve">сільських, селищних, міських голів області </w:t>
      </w:r>
      <w:r>
        <w:rPr>
          <w:sz w:val="28"/>
          <w:szCs w:val="28"/>
        </w:rPr>
        <w:t>25 жовтня 201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5, 39 Закону України «Про місцеві державні адміністрації», статті 67 </w:t>
      </w:r>
      <w:r>
        <w:rPr>
          <w:spacing w:val="-4"/>
          <w:sz w:val="28"/>
          <w:szCs w:val="28"/>
        </w:rPr>
        <w:t>Закону України «Про місцеві вибори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 Утворити обласну робочу групу зі сприяння офіційним спостерігачам від іноземних держав, міжнародних організацій, які прибуватимуть в Україну, у здійсненні ними повноважень під час проведення </w:t>
      </w:r>
      <w:r>
        <w:rPr>
          <w:spacing w:val="-3"/>
          <w:sz w:val="28"/>
          <w:szCs w:val="28"/>
        </w:rPr>
        <w:t xml:space="preserve">чергових та окремих перших виборів  депутатів  місцевих  рад,  сільських,  селищних,  міських  голів області  </w:t>
      </w:r>
      <w:r>
        <w:rPr>
          <w:sz w:val="28"/>
          <w:szCs w:val="28"/>
        </w:rPr>
        <w:t>25 жовтня 2015 року (далі – обласна робоча група) та затвердити її склад, що додається.</w:t>
      </w:r>
    </w:p>
    <w:p>
      <w:pPr>
        <w:pStyle w:val="Normal"/>
        <w:jc w:val="both"/>
        <w:rPr>
          <w:spacing w:val="-3"/>
          <w:sz w:val="10"/>
          <w:szCs w:val="10"/>
        </w:rPr>
      </w:pPr>
      <w:r>
        <w:rPr>
          <w:spacing w:val="-3"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ОБОВ’ЯЗУ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 обласну робочу групу до 16 вересня 2015 року розробити і затвердити план організаційних заходів щодо забезпечення перебування в області офіційних спостерігачів від іноземних держав та міжнародних організацій під час проведення вибо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районні державні адміністрації сприяти офіційним спостерігачам від іноземних держав, міжнародних організацій у здійсненні їх повноважень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 РЕКОМЕНДУЮ міським (міст обласного значення) головам забезпечити виконання завдання, передбаченого підпунктом 2) пункту 2 цього розпорядження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виконанням цього розпорядження покласти на керівника апарату обласної державної адміністрації Д.Дубня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твійчук 778 1</w:t>
      </w:r>
      <w:r>
        <w:rPr>
          <w:sz w:val="28"/>
          <w:szCs w:val="28"/>
          <w:lang w:val="ru-RU"/>
        </w:rPr>
        <w:t>1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35:00Z</dcterms:created>
  <dc:creator>DIANA</dc:creator>
  <dc:description/>
  <cp:keywords/>
  <dc:language>en-US</dc:language>
  <cp:lastModifiedBy>DIANA</cp:lastModifiedBy>
  <dcterms:modified xsi:type="dcterms:W3CDTF">2015-09-14T07:37:00Z</dcterms:modified>
  <cp:revision>18</cp:revision>
  <dc:subject/>
  <dc:title> </dc:title>
</cp:coreProperties>
</file>