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Розпорядження голо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обласної державної адміністрації</w:t>
        <w:tab/>
        <w:tab/>
        <w:tab/>
        <w:tab/>
        <w:tab/>
        <w:tab/>
        <w:t xml:space="preserve">                   11.09.2015 № 394</w:t>
      </w:r>
    </w:p>
    <w:p>
      <w:pPr>
        <w:pStyle w:val="Heading"/>
        <w:ind w:firstLine="553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іцензійної комісії Волин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 видачі ліцензій на право здійснення господарської діяльності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з централізованого водопостачання та водовідведення,</w:t>
      </w:r>
      <w:r>
        <w:rPr>
          <w:rFonts w:cs="Times New Roman" w:ascii="Times New Roman" w:hAnsi="Times New Roman"/>
          <w:color w:val="000000"/>
          <w:szCs w:val="28"/>
        </w:rPr>
        <w:t xml:space="preserve"> крім централізованого водопостачання та водовідведення за нерегульованим тарифом, виробництво теплової енергії, транспортування теплової енергії магістральними і місцевими (розподільчими) тепловими мережами та постачання теплової енергії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крім виробництва, транспортування та постачання теплової енерг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>за нерегульованим тариф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ліценз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Р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 Дми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ліценз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ндрій  Степан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хнічного відділу 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ліценз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МИСКОВЕЦЬ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алина Пет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технічного відділу управління житлово-комунального господарства обласної державної адміністрації                                                     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ліцензійної комісії: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тислав Сергій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ласного управління водних ресурсів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И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вач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А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інспекції Держенергонагляду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області </w:t>
            </w: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ЄНКО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ктор Вячеслав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технічного відділу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житлово-комунального господарства облдерж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ЛЬКО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льга Федо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відділу економіки та житлового фонду управління житлово-комунального господарства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ної державної адміністрації                                                     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 Євге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екології та природних ресурсів облдержадміністрації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рівник апарату обласної державної адміністрації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>Д.Дубняк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1:00Z</dcterms:created>
  <dc:creator>Olga</dc:creator>
  <dc:description/>
  <cp:keywords/>
  <dc:language>en-US</dc:language>
  <cp:lastModifiedBy>DIANA</cp:lastModifiedBy>
  <cp:lastPrinted>2015-07-30T16:13:00Z</cp:lastPrinted>
  <dcterms:modified xsi:type="dcterms:W3CDTF">2015-09-11T08:34:00Z</dcterms:modified>
  <cp:revision>34</cp:revision>
  <dc:subject/>
  <dc:title>                                                                                          Додаток</dc:title>
</cp:coreProperties>
</file>