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283" w:hanging="283"/>
        <w:rPr>
          <w:spacing w:val="14"/>
          <w:u w:val="none"/>
          <w:lang w:val="ru-RU"/>
        </w:rPr>
      </w:pPr>
      <w:r>
        <w:rPr>
          <w:spacing w:val="1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u w:val="none"/>
          <w:lang w:val="ru-RU"/>
        </w:rPr>
      </w:pPr>
      <w:r>
        <w:rPr>
          <w:spacing w:val="14"/>
          <w:u w:val="non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 </w:t>
      </w:r>
      <w:r>
        <w:rPr>
          <w:b/>
          <w:sz w:val="32"/>
          <w:szCs w:val="32"/>
          <w:lang w:val="uk-UA"/>
        </w:rPr>
        <w:t xml:space="preserve">            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05</w:t>
      </w:r>
      <w:r>
        <w:rPr>
          <w:sz w:val="28"/>
          <w:lang w:val="uk-UA"/>
        </w:rPr>
        <w:t xml:space="preserve"> лютого 2015 року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Луцьк                                                № </w:t>
      </w:r>
      <w:r>
        <w:rPr>
          <w:sz w:val="28"/>
          <w:lang w:val="en-US"/>
        </w:rPr>
        <w:t>39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ект Регіональної програми розвитк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алого і середнього підприємництва у Волинській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 2015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lang w:val="uk-UA"/>
        </w:rPr>
        <w:t>2016 роки</w:t>
      </w:r>
    </w:p>
    <w:p>
      <w:pPr>
        <w:pStyle w:val="Normal"/>
        <w:tabs>
          <w:tab w:val="clear" w:pos="708"/>
          <w:tab w:val="left" w:pos="418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Відповідно до статті 10 Закон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країни від 22 березня 2012 року          № 461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розвиток та державну підтримку малого і середнього підприємництва в Україні»,</w:t>
      </w:r>
      <w:r>
        <w:rPr>
          <w:sz w:val="28"/>
          <w:lang w:val="uk-UA"/>
        </w:rPr>
        <w:t xml:space="preserve"> статті 19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місцеві державні адміністрації», доручення Кабінету Міністрів України від 05 липня 2012 року  № 24426/1/1-12, для реалізації в області ефективної регіональної та регуляторної політики, державної політики розвитку малого і середнього підприємництва, політики зайнятості населення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 Схвалити проект Регіональної програми розвитку малого і середнього підприємництва у Волинській області на 2015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2016 роки (далі </w:t>
      </w:r>
      <w:r>
        <w:rPr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 </w:t>
      </w:r>
      <w:r>
        <w:rPr>
          <w:sz w:val="28"/>
          <w:lang w:val="uk-UA"/>
        </w:rPr>
        <w:t>Програми)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Доручити департаменту економічного розвитку і торгівлі обласної державної адміністрації  в установленому порядку подати проект Програми на розгляд сесії обласної ради для затвердж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 Структурним підрозділам облдержадміністрації, територіальним органам міністерств та інших центральних органів виконавчої влади, обласному фонду підтримки підприємництва, райдержадміністраціям,  виконкомам міських (міст обласного значення)  рад забезпечити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) безумовне виконання у визначені терміни передбачених Програмою заходів;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2) інформування департаменту економічного розвитку і торгівлі  облдержадміністрації про хід виконання Програми щокварталу до 5 числа місяця, що настає за звітним період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 Департаменту економічного розвитку і торгівлі  облдержадміністрації узагальнену інформацію щокварталу до 25 числа місяця, що настає за звітним періодом, подавати облдержадміністрації для інформування Міністерства економічного розвитку та торгівлі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5. ЗОБОВ’ЯЗУЮ районні державні адміністрації, РЕКОМЕНДУЮ виконкомам міських (міст обласного значення) рад розробити районні (міські)  програми розвитку малого і середнього підприємництва на 2015 </w:t>
      </w:r>
      <w:r>
        <w:rPr>
          <w:lang w:val="uk-UA"/>
        </w:rPr>
        <w:t>–</w:t>
      </w:r>
      <w:r>
        <w:rPr>
          <w:sz w:val="28"/>
          <w:lang w:val="uk-UA"/>
        </w:rPr>
        <w:t xml:space="preserve"> 2016 роки та в місячний термін подати їх на розгляд і затвердження на сесіях відповідних місцевих рад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6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 xml:space="preserve">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ика 778 19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15:00Z</dcterms:created>
  <dc:creator>Обласна державна адмiнiстрацi</dc:creator>
  <dc:description/>
  <cp:keywords/>
  <dc:language>en-US</dc:language>
  <cp:lastModifiedBy>O.Stepjuk</cp:lastModifiedBy>
  <cp:lastPrinted>2010-12-30T14:13:00Z</cp:lastPrinted>
  <dcterms:modified xsi:type="dcterms:W3CDTF">2015-02-06T06:45:00Z</dcterms:modified>
  <cp:revision>10</cp:revision>
  <dc:subject/>
  <dc:title>Характеристика</dc:title>
</cp:coreProperties>
</file>