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  <w:lang w:val="uk-UA"/>
        </w:rPr>
        <w:t>- аналіз підприємницького середовища в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ильні сторони.</w:t>
            </w:r>
            <w:r>
              <w:rPr>
                <w:lang w:val="uk-UA"/>
              </w:rPr>
              <w:t xml:space="preserve"> Позитивні фактори сьогоде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лабкі сторони.</w:t>
            </w:r>
            <w:r>
              <w:rPr>
                <w:lang w:val="uk-UA"/>
              </w:rPr>
              <w:t xml:space="preserve"> Негативні фактори сьогоде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жливості</w:t>
            </w:r>
            <w:r>
              <w:rPr>
                <w:lang w:val="uk-UA"/>
              </w:rPr>
              <w:t>. Позитивні можливості, які ми очікуємо в майбутньом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рози</w:t>
            </w:r>
            <w:r>
              <w:rPr>
                <w:lang w:val="uk-UA"/>
              </w:rPr>
              <w:t>. Негативні можливості, які ми очікуємо в майбутньом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казники розвитку малого і середнього підприємництва і його внесок у розвиток економіки регіону та країн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області спостерігається  збільшення кількості малих підприємств. Станом на 01.01.2014  діяло 5188 малих підприємств ( 95 відсотків до загальної кількості  підприємств області), що на 7,7 % більше попереднього  звітного періоду. Разом з тим, кількість  великих та середніх підприємств зменшилась відповідно на  10,7 та 8,3 відсотка. Частка малих підприємств у загальнообласному обсязі реалізованої продукції, робіт і послуг збільшилась і становила 14,7 відсотка (по Україні –16,6%) проти 13,7 відсотка у 2012 році,  середніх - зменшилась  на 3,2 відсотка і становила  39,2 відсотка. Всього малими підприємствами реалізовано продукції, робіт, послуг на 8,3 млрд.грн. (115% до 2012 року, по Україні – 108,1 відсотка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секторі  малого підприємництва області зайнято 25 відсотків економічно-активного населення працездатного віку або понад 100 тис.осіб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2014 році питома вага надходжень до бюджетів усіх рівнів від суб’єктів малого та середнього підприємництва  підвищилася  на 0,5 відсотка в порівнянні з аналогічним періодом 2013 року і становила 47,1 відсотка у загальних надходження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аном на 01.01.2014 у розрахунку на 10 тис.осіб наявного населення області кількість малих підприємств становила 50 одиниць (середній по Україні – 83). В обласному центрі цей показник збільшився і  становив 116 одиниць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районному рівні він  дуже різниться і становить від 14 до 75 одиниц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ом на 01.01.2014 спостерігається зменшення кількості найманих працівників у малих підприємствах на 7,9 відсот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цілому рівень зайнятості у сфері малого підприємництва до кількості населення у працездатному віці становить 5,2 відсотка (по Україні – 7,3%) проти 5,6 відсотка у попередньому роц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ефективних механізмів державної підтримки малого і середнього підприємництва у рамках регіональної та районних, міських програм розвитку малого і середнього підприємництва на 2015-2016 роки, реалізація заходів, передбачених Державною стратегією регіонального розвитку до 2020 року. Прийняття законодавчих та нормативно-правових актів, спрямованих на подальшу дерегуляцію бізнесу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ростання інфляційних процесів, відсутність дешевих банківських кредитів, зменшення конкурентоспроможності малих і середніх підприємств,  поглиблення рецесії в економіці та загострення суспільно-політичної ситуації у держав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регуляторного середовищ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ході дерегуляції підприємницької діяльності, реформування дозвільного законодавства забезпечено  скорочення  кількості документів дозвільного характеру (з 195 до 143) та законодавчо затверджено вичерпний їх перелік, скасовано ліцензування 30 видів господарської діяльності. В області наявна мережа дозвільних центрів, які є складовою частиною центрів надання адміністративних центрів, що утворені в кожній райдержадміністрації, міській (міст обласного значення) раді. Відкрито 12 центрів обслуговування платників податкі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ька активність підприємницької громадськості у підготовці нормативно-правових актів, що регулюють сферу господарської діяльності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системи правового захисту малих підприємст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виток партнерства та взаємовигідного діалогу влади і бізнес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льше реформування та удосконалення дозвільної системи, удосконалення роботи дозвільних центрів. Залучення підприємців до участі у реалізації державної регуляторної політики у сфері господарської діяльно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ефективних регуляторних акті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дотримання окремими регуляторними органами основних принципів державної регуляторної політики під час розробки,  прийняття та перегляду регуляторних акті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і, майнові, інформаційні ресурси та механізми доступу до них суб’єктів підприємниц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прямих іноземних інвестиц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транскордонної агенції з інвестиц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географічних, природних, трудових ресурс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в області програми перепідготовки управлінських кадрів для сфери підприємниц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програми залучення через центри зайнятості безробітних до започаткування ними підприємницької діяльності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сть дешевих банківських кредитів для реалізації інвестиційних проектів суб’єктів підприємницької діяльност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меженість обсягів державних фінансових ресурсів для запровадження пільгових механізмів фінансової підтрим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зька ефективність функціонування фондів підтримки підприємництва.</w:t>
            </w:r>
          </w:p>
          <w:p>
            <w:pPr>
              <w:pStyle w:val="Normal"/>
              <w:ind w:firstLine="45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ладна процедура державної реєстрації інвестиційних проектів, у тому числі й тих, які мають не значну вартість, надмірна централізація в частині прийняття рішень щодо їх реалізації. Крім того, норма Закону України «Про інвестиційну діяльність» </w:t>
            </w:r>
            <w:r>
              <w:rPr>
                <w:i/>
                <w:lang w:val="uk-UA"/>
              </w:rPr>
              <w:t xml:space="preserve">(п.1. статті 12-1 Закону) </w:t>
            </w:r>
            <w:r>
              <w:rPr>
                <w:lang w:val="uk-UA"/>
              </w:rPr>
              <w:t xml:space="preserve">щодо здійснення  повної або часткової компенсації за рахунок коштів державного або   місцевих   бюджетів відсотків за   кредитами   суб'єктів господарювання для реалізації інвестиційних проектів </w:t>
            </w:r>
            <w:r>
              <w:rPr>
                <w:rFonts w:eastAsia="Calibri"/>
                <w:lang w:val="uk-UA" w:eastAsia="en-US"/>
              </w:rPr>
              <w:t>на конкурсній основі виключно після державної реєстрації інвестиційних проектів та оцінки їх економічної ефективності, практично унеможливлює розвиток малого та мікробізнесу шляхом залучення кредитних кошті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діючих механізмів бюджетної підтримки малого і середнього підприємництва та запровадження  нови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фінансово-кредитну допомогу малим і середнім  підприємствам спрямовувати 50-80% загальних обсягів фінансування регіональної та місцевих (районних, міських) програм розвитку малого і середнього підприємниц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інвестиційного іміджу економіки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незайнятого сільського населення  до розвитку зеленого туризм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до участі більш широкого кола менеджерів, які працюють у сфері малого бізнес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ідприємцям, які започаткувати власну справу  і отримали через центри зайнятості  одноразову допомогу  по безробіттю можливості бізнес-інкубації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обсягів фінансової підтримки малого і середнього підприємництва за рахунок коштів обласного та місцевих бюдже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інфраструктури підтримки підприємниц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об’єктів інфраструктури підтримки підприємництва (бізнес-центри, бізнес-інкубатори, місцеві фонди підтримки підприємництва, банківські установи, ін.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середженість об’єктів інфраструктури в обласному центрі та містах обласного знач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міжнародної співпраці, написання і подання 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фінансуванн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сть бюджетної підтрим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9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7:00Z</dcterms:created>
  <dc:creator>Admin</dc:creator>
  <dc:description/>
  <cp:keywords/>
  <dc:language>en-US</dc:language>
  <cp:lastModifiedBy>Admin</cp:lastModifiedBy>
  <cp:lastPrinted>2014-11-20T10:36:00Z</cp:lastPrinted>
  <dcterms:modified xsi:type="dcterms:W3CDTF">2015-02-11T07:10:00Z</dcterms:modified>
  <cp:revision>27</cp:revision>
  <dc:subject/>
  <dc:title>SWOT- аналіз підприємницького середовища в області</dc:title>
</cp:coreProperties>
</file>