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0" w:hanging="0"/>
        <w:jc w:val="center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. ЗАХОДИ ПРОГРАМИ</w:t>
      </w:r>
    </w:p>
    <w:p>
      <w:pPr>
        <w:pStyle w:val="Normal"/>
        <w:numPr>
          <w:ilvl w:val="0"/>
          <w:numId w:val="0"/>
        </w:numPr>
        <w:ind w:right="-10" w:hanging="0"/>
        <w:jc w:val="center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5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029"/>
        <w:gridCol w:w="4140"/>
        <w:gridCol w:w="1800"/>
        <w:gridCol w:w="3513"/>
        <w:gridCol w:w="1701"/>
        <w:gridCol w:w="180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szCs w:val="28"/>
              </w:rPr>
              <w:t>Пріоритетні завд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Зміст зах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иконав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жерела фінансуван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Вартість, </w:t>
            </w:r>
            <w:r>
              <w:rPr>
                <w:bCs/>
                <w:sz w:val="28"/>
                <w:szCs w:val="28"/>
                <w:lang w:val="en-US"/>
              </w:rPr>
              <w:t xml:space="preserve">     </w:t>
            </w:r>
            <w:r>
              <w:rPr>
                <w:bCs/>
                <w:sz w:val="28"/>
                <w:szCs w:val="28"/>
                <w:lang w:val="uk-UA"/>
              </w:rPr>
              <w:t>тис.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5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. Упорядкування нормативного регулювання підприємницької діяльност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життя заходів щодо адаптації у підприєм-ницькому середовищі змін до законодавчої та нормативно-правової бази з питань дерегуляції підприєм-ницької діяльності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формування відповідної інформаційної бази на веб-сайтах облдержадміністрації, райдержадміністрацій, виконкомів міських (міст обласного значення) рад,  Волинського обласного фонду підтримки підприємництва, у центрах надання адміністративних послуг (дозвільних центра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– 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 р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труктурні підрозділи облдержадміністрації, територіальні органи міністерств та інших центральних органів виконавчої влад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ий обласний фонд підтримки підприєм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иконавц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 межах кошторисів витра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унення зайвих регуляторних  перешкод у реалізації права на підприєм-ницьку діяльність, забезпечення систем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узгодженості прийняття регуляторних актів у сфері господарської діяльності, удосконален-ня якості підготовки проектів регуляторних акт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формувати, подати на затвердження та оприлюднення плани  підготовки проектів регуляторних актів та за потреби в установленому порядку вносити зміни до 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15 грудня 20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року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15 грудня 20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економічного розвитку і торгівлі облдержадміністрації,  райдержадміністрації, виконкоми міських (міст обласного значення)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Кошти виконавці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У межах кошторисів витрат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1.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відстеження результативності регуляторних актів їх розробникам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визначати регуляторні акти, щодо яких надійшов термін здійсн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ового та повторного відстеження їх результативності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твердити План-графік здійснення заходів з відстеження результативності регуляторних актів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тувати та оприлюднювати звіти про відстеження результативності регуляторних ак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– 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уктурні підрозділи облдержадміністрації, територіальні органи міністерств та інших центральних органів виконавчої влад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виконавці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ів витра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2.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безпечити функціонування “гарячої лінії”, “телефону довіри”,  “інтернет-сторінок”, як системи консультацій та зворотного зв’язку між місцевою владою та представниками бізнесу, їх громадськими об’єднаннями, в процесі  здійснення економічних реформ у сфері дерегуляції та адаптації змін до законодав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</w:t>
            </w:r>
            <w:r>
              <w:rPr>
                <w:sz w:val="28"/>
                <w:szCs w:val="28"/>
                <w:lang w:val="en-US"/>
              </w:rPr>
              <w:t xml:space="preserve">5 – </w:t>
            </w:r>
            <w:r>
              <w:rPr>
                <w:sz w:val="28"/>
                <w:szCs w:val="28"/>
                <w:lang w:val="uk-UA"/>
              </w:rPr>
              <w:t>201</w:t>
            </w:r>
            <w:r>
              <w:rPr>
                <w:sz w:val="28"/>
                <w:szCs w:val="28"/>
                <w:lang w:val="en-US"/>
              </w:rPr>
              <w:t xml:space="preserve">6 </w:t>
            </w:r>
            <w:r>
              <w:rPr>
                <w:sz w:val="28"/>
                <w:szCs w:val="28"/>
                <w:lang w:val="uk-UA"/>
              </w:rPr>
              <w:t xml:space="preserve">роки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, департамент економічного розвитку і торгівлі облдержадміністрації, головне управління Державної фіскальної  служби в області, регіональна рада підприємців (за згодою)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виконавці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ів витра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3.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 тематичні семінари-тренінги з питань  підготовки проектів регуляторних актів  відповідно до  вимог Закону України «Про засади державної регуляторної політики у сфері господарської діяльності»  для фахівців структурних підрозділів облдержадміністрації, райдержадміністрацій, сільських, селищних 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- 2016 р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центр перепідготовки та підвищення кваліфікації працівників органів  державної влади, органів місцевого самоврядування державних підприємств, установ і організаці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партамент економічного розвитку і торгівлі облдержадміністрації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головне управління юстиції в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иконавц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межах кошторисів витрат </w:t>
            </w:r>
          </w:p>
        </w:tc>
      </w:tr>
      <w:tr>
        <w:trPr>
          <w:trHeight w:val="18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</w:t>
            </w:r>
          </w:p>
          <w:p>
            <w:pPr>
              <w:pStyle w:val="Normal"/>
              <w:ind w:right="-16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6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6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6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публічності та прозорості  реалізації регуляторної політи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роведення аналізу реалізації державної регуляторної політики та його оприлюднення на веб-сайті облдержадміністрації у розділі „Регуляторна політика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-2016 р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квартал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економічного розвитку і торгівлі облдержадміністрації,  райдержадміністрації, виконкоми міських (міст обласного значення)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виконавц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ів витра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.3.1.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стійно поновлювати  електронні реєстри регуляторних актів на веб-сторінках органів влади з інформацією про результати відстеження результативності регуляторних актів та забезпечити доступ до них підприємц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– 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 роки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виконавці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ів витрат</w:t>
            </w:r>
          </w:p>
        </w:tc>
      </w:tr>
      <w:tr>
        <w:trPr>
          <w:trHeight w:val="3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4.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ефективної системи правового захисту підприємц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льно з громадськими об’єднаннями підприємців організувати проведення нарад, засідань, “круглих столів” з напрацювання пропозицій до   проектів законодавчих актів та нормативно-правових документів з питань державної реєстрації, ліцензування, здійснення дозвільних процедур, оподаткування, здійснення перевірок контролюючими органам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 також з питань реформування системи надання адміністративних по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– 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,  обласний фонд підтримки підприємництва, регіональна рада підприємців (за згодою)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мадська організація «Інститут аналізу державної та регіональної політики» (м. Луцьк) (за згодою), департамент економічного розвитку і торгівлі облдержадміністрації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виконавці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ів витрат</w:t>
            </w:r>
          </w:p>
        </w:tc>
      </w:tr>
      <w:tr>
        <w:trPr>
          <w:trHeight w:val="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.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умов для добросовісної конкурен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огодження з обласним територіальним відділенням Антимонопольного комітету України рішень органів влади та органів місцевого самоврядування, які можуть призвести до  обмеження конкуренції й підприємництва на регіональних товарних рин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– 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 роки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облдержадміністрації, райдержадміністрації, виконкоми міських (міст обласного значення) рад, обласне територіальне відділення Антимонопольного комітету України  (за згодо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виконавці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ів витра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.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сувати перешкоди для доступу на товарні ринки нових суб’єктів господарювання малого підприємництва (передусім на соціально важливі ринки продовольчих товарів та паливно-мастильних матеріалів) шляхом проведення дослідження регіональних товарних ринків, виявлення і попередження зловживання монопольним становищем, антиконкурентних узгоджених ді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– 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 р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е територіальне відділення Антимонопольного комітету України  (за згодою)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виконавц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ів витра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. Фінансово-кредитна та інвестиційна підтримка підприємниц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алізація на конкурсній основі механізму пільгового кредитування інвестиційних проектів через обласний фонд підтримки підприєм-ництва та часткового відшкодування з обласного та  місцевих бюджетів відсоткових ставок за кредитами, залученими суб’єктами підприєм-ництва для реалізації інвестиційних бізнес-план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>Забезпечити</w:t>
            </w:r>
            <w:r>
              <w:rPr>
                <w:bCs/>
                <w:sz w:val="28"/>
                <w:szCs w:val="28"/>
              </w:rPr>
              <w:t xml:space="preserve"> пільгове кредитування</w:t>
            </w:r>
            <w:r>
              <w:rPr>
                <w:sz w:val="28"/>
                <w:szCs w:val="28"/>
              </w:rPr>
              <w:t xml:space="preserve"> інвестиційних бізнес-планів  суб’єктів малого  підприємництва, відібраних на конкурсній основі, з </w:t>
            </w:r>
          </w:p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ного фонду підтримки підприємниц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 xml:space="preserve"> – 20</w:t>
            </w:r>
            <w:r>
              <w:rPr>
                <w:sz w:val="28"/>
                <w:szCs w:val="28"/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асний фонд підтримки підприємництва, департамент економічного розвитку і торгівлі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ошти обласного Фонду підтримки підприєм-ництва, бюдже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обласного бюджет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 межах коштів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ділених Українським фондом підтримки підприєм-ництва, обласно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дою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(відповідно до коштори-сів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5 рік – 300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 - 5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1.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 xml:space="preserve">Забезпечити компенсацію на конкурсній основі відсоткових ставок </w:t>
            </w:r>
            <w:r>
              <w:rPr>
                <w:sz w:val="28"/>
                <w:szCs w:val="28"/>
                <w:lang w:val="ru-RU"/>
              </w:rPr>
              <w:t xml:space="preserve"> за кредитами,</w:t>
            </w:r>
            <w:r>
              <w:rPr>
                <w:sz w:val="28"/>
                <w:szCs w:val="28"/>
              </w:rPr>
              <w:t xml:space="preserve"> залученими су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ктами  малого та середнього підприємництва у банках для реалізації інвестиційних бізнес-плані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2.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провадження механізму компенсації відсотків за кредитами, залученими суб’єктами малого і середнього підприємництва у банках для реалізації інвестиційних бізнес-план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 xml:space="preserve"> – 20</w:t>
            </w:r>
            <w:r>
              <w:rPr>
                <w:sz w:val="28"/>
                <w:szCs w:val="28"/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>айдержадміністрації,</w:t>
            </w:r>
            <w:r>
              <w:rPr>
                <w:sz w:val="28"/>
                <w:szCs w:val="28"/>
                <w:lang w:val="uk-UA"/>
              </w:rPr>
              <w:t xml:space="preserve"> викон</w:t>
            </w:r>
            <w:r>
              <w:rPr>
                <w:sz w:val="28"/>
                <w:szCs w:val="28"/>
              </w:rPr>
              <w:t>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місцевих  бюдже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жах виділених кош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фінансової підтримки заходів з підтримки підприєм-ництва  в агропромис-ловому комплексі  за рахунок коштів державного бюджету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ямовувати на фінансову підтримку підприємництва та фермерства у сільській місцевості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кошти обласного відділення </w:t>
            </w:r>
            <w:r>
              <w:rPr>
                <w:bCs/>
                <w:sz w:val="28"/>
                <w:szCs w:val="28"/>
                <w:lang w:val="uk-UA"/>
              </w:rPr>
              <w:t>Українського державного фонду підтримки фермерських господарст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ресурси </w:t>
            </w:r>
            <w:r>
              <w:rPr>
                <w:bCs/>
                <w:sz w:val="28"/>
                <w:szCs w:val="28"/>
                <w:lang w:val="uk-UA"/>
              </w:rPr>
              <w:t>обласного Лізингового фонду, Волинської філії “Украгролізинг</w:t>
            </w:r>
            <w:r>
              <w:rPr>
                <w:sz w:val="28"/>
                <w:szCs w:val="28"/>
                <w:lang w:val="uk-UA"/>
              </w:rPr>
              <w:t>”</w:t>
            </w:r>
          </w:p>
          <w:p>
            <w:pPr>
              <w:pStyle w:val="32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5 – 2016 р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е відділення Укрдержфонду підтримки фермерських господар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(за згодою), департамент агропромислового розвитку облдержадміністрації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Укрдерж-фонду підтримки фермерсь-ких господарств (державний бюджет), обласного Лізингово-го фонду, обласної філії „Украгро-лізин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виділених кошт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1.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ання методичної допомоги щодо отримання через Мінагрополітики фінансової підтримки заходів в агропромисловому комплекс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5 – 2016 р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агропромислового розвитк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виділених кош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3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алучення коштів міжнародних фондів і програм технічної допомоги для підвищення ефективності роботи суб’єкті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алого і середнього підприєм-ниц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методичної допомоги щодо залучення коштів міжнародних фондів і програм технічної допомоги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5 –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16 р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, департаменти економічного розвитку і торгівлі, агропромислового розвитк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ти міжнарод-них фондів і програм технічної допомоги, кошти місцевих бюджетів, у тому числі обласного, для співфінан-с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умов співфінан-су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4.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имулювання підприєм-ницької ініціативи безробітних громадя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увати для безробітних семінари, тренінги, навчання з орієнтації на підприємницьку діяльність. Реалізація освітніх проектів: «Школа підтримки  культури і туризму» та «Зимова агро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5 – 2016 р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ий  центр зайнято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Фонду загально-обов’язко-вого  державного соціального  страхув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</w:t>
            </w:r>
            <w:r>
              <w:rPr>
                <w:sz w:val="28"/>
                <w:szCs w:val="28"/>
              </w:rPr>
              <w:t>випадок безробітт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у витр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1.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рієнтувати сільське незайняте населення до несільськогосподарських  видів економічної діяльності, зокрема до надання послуг у сфері зеленого туризму та розвитку його інфраструктур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5 –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16 р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бласний  центр зайнятості</w:t>
            </w:r>
            <w:r>
              <w:rPr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розвитку інфраструктури та туризму обл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шти Фонду загальнообов’язкового дежавного соціального  ст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хув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падок безробітт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у витра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5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имулювання розвитку молодіжного підприєм-ниц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регіональні етапи Всеукраїнського конкурсу бізнес-планів  та бізнес-ідей серед молод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у справах сім’ї, молоді та спорту облдержадміністрації,   обласний молодіжний центр праці (за згодою)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ий інститут підтримки та розвитку громадських ініціатив            (за згодо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иконавців, залучені кош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у витра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1.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обласні етапи Всеукраїнського конкурсу «Молодий підприємець рок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у справах сім’ї, молоді та спорту облдержадміністрації,   обласний молодіжний центр праці (за згодою)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ий інститут підтримки та розвитку громадських ініціатив      (за згодо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иконавців, залучені кош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 межах кошторису витрат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4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І. Здійснення ресурсного та інформаційного забезпечення, сприяння виставково-ярмарковій діяльності суб’єктів малого підприємниц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рганізація ресурсної та майнової підтримки виробничих малих і середніх підприємст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оновлювати щопівроку </w:t>
            </w:r>
            <w:r>
              <w:rPr>
                <w:bCs/>
                <w:sz w:val="28"/>
                <w:szCs w:val="28"/>
                <w:lang w:val="uk-UA"/>
              </w:rPr>
              <w:t>фонди</w:t>
            </w:r>
            <w:r>
              <w:rPr>
                <w:sz w:val="28"/>
                <w:szCs w:val="28"/>
                <w:lang w:val="uk-UA"/>
              </w:rPr>
              <w:t xml:space="preserve"> (бази даних) </w:t>
            </w:r>
            <w:r>
              <w:rPr>
                <w:bCs/>
                <w:sz w:val="28"/>
                <w:szCs w:val="28"/>
                <w:lang w:val="uk-UA"/>
              </w:rPr>
              <w:t xml:space="preserve">нежитлових приміщень, </w:t>
            </w:r>
            <w:r>
              <w:rPr>
                <w:sz w:val="28"/>
                <w:szCs w:val="28"/>
                <w:lang w:val="uk-UA"/>
              </w:rPr>
              <w:t>що можуть передаватися в оренду або продаватися суб’єктам підприємництва для здійснення ними підприємницької діяль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піврок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5 – 2016 р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е відділення Фонду держмайна України по області (за згодою), райдержадміністрації, виконкоми міських (міст обласного значення) рад, відділ з питань спільної власності, територіальних громад сіл, селищ, міст області виконавчого апарату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иконавц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1.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безпечити, відповідно до законодавства, надання в </w:t>
            </w:r>
            <w:r>
              <w:rPr>
                <w:bCs/>
                <w:sz w:val="28"/>
                <w:szCs w:val="28"/>
                <w:lang w:val="uk-UA"/>
              </w:rPr>
              <w:t>оренду на пільгових умовах</w:t>
            </w:r>
            <w:r>
              <w:rPr>
                <w:sz w:val="28"/>
                <w:szCs w:val="28"/>
                <w:lang w:val="uk-UA"/>
              </w:rPr>
              <w:t xml:space="preserve"> нежитлових приміщень, виробничих потужностей, обладнання для потреб суб’єктів підприємництва, що здійснюють діяльність у галузі виробництва та сфери по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  <w:lang w:val="uk-UA"/>
              </w:rPr>
              <w:t xml:space="preserve"> – 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р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Регіональне відділення Фонду держмайна України по області </w:t>
            </w:r>
            <w:r>
              <w:rPr>
                <w:b w:val="false"/>
                <w:sz w:val="28"/>
                <w:szCs w:val="28"/>
              </w:rPr>
              <w:t>(за згодою), райдержадміністрації, виконкоми міських (міст обласного значення) рад, органи місцевого самоврядування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иконавц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2.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остійно поновлювати та оприлюднювати  </w:t>
            </w:r>
            <w:r>
              <w:rPr>
                <w:bCs/>
                <w:sz w:val="28"/>
                <w:szCs w:val="28"/>
                <w:lang w:val="uk-UA"/>
              </w:rPr>
              <w:t xml:space="preserve">реєстри земель несільськогосподарського призначення </w:t>
            </w:r>
            <w:r>
              <w:rPr>
                <w:sz w:val="28"/>
                <w:szCs w:val="28"/>
                <w:lang w:val="uk-UA"/>
              </w:rPr>
              <w:t>для продажу (оренди) суб</w:t>
            </w:r>
            <w:r>
              <w:rPr>
                <w:rFonts w:eastAsia="Times New Roman" w:cs="Times New Roman"/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  <w:lang w:val="uk-UA"/>
              </w:rPr>
              <w:t>єктам підприємницької діяльності районів і міст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  <w:lang w:val="uk-UA"/>
              </w:rPr>
              <w:t xml:space="preserve"> – 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роки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ції, виконкоми міських (міст обласного значення) рад, </w:t>
            </w:r>
            <w:r>
              <w:rPr>
                <w:sz w:val="28"/>
                <w:szCs w:val="28"/>
              </w:rPr>
              <w:t>органи місцевого самоврядування</w:t>
            </w:r>
            <w:r>
              <w:rPr>
                <w:sz w:val="28"/>
                <w:szCs w:val="28"/>
                <w:lang w:val="uk-UA"/>
              </w:rPr>
              <w:t>, головне управління Держземагенства в області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uk-UA"/>
              </w:rPr>
              <w:t>за згодо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иконавц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3.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формувати та поновлювати й оприлюднювати </w:t>
            </w:r>
            <w:r>
              <w:rPr>
                <w:bCs/>
                <w:sz w:val="28"/>
                <w:szCs w:val="28"/>
                <w:lang w:val="uk-UA"/>
              </w:rPr>
              <w:t>переліки  об</w:t>
            </w:r>
            <w:r>
              <w:rPr>
                <w:rFonts w:eastAsia="Times New Roman" w:cs="Times New Roman"/>
                <w:bCs/>
                <w:sz w:val="28"/>
                <w:szCs w:val="28"/>
                <w:lang w:val="uk-UA"/>
              </w:rPr>
              <w:t>’</w:t>
            </w:r>
            <w:r>
              <w:rPr>
                <w:bCs/>
                <w:sz w:val="28"/>
                <w:szCs w:val="28"/>
                <w:lang w:val="uk-UA"/>
              </w:rPr>
              <w:t>єктів незавершеного будівництва</w:t>
            </w:r>
            <w:r>
              <w:rPr>
                <w:sz w:val="28"/>
                <w:szCs w:val="28"/>
                <w:lang w:val="uk-UA"/>
              </w:rPr>
              <w:t>, що можуть реалізовуватися для потреб суб</w:t>
            </w:r>
            <w:r>
              <w:rPr>
                <w:rFonts w:eastAsia="Times New Roman" w:cs="Times New Roman"/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ктів підприємництв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  <w:lang w:val="uk-UA"/>
              </w:rPr>
              <w:t xml:space="preserve"> – 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роки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, регіональне відділення Фонду держмайна України по області (за згодо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иконавц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4.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роведення конкурсів  (тендерів) з розміщення  державних замовлень на придбання продукції, робіт,  послуг за кошти місцевих бюджетів із залученням до виконання замовлень підприємств малого і середнього бізнес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  <w:lang w:val="uk-UA"/>
              </w:rPr>
              <w:t xml:space="preserve"> – 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роки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иконавц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2.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Проведення організаційно-освітніх заходів, спрямованих на підвищення фахового рівня, знань, навичок підприємців та менеджерів з питань ведення бізнесу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реалізацію заходів  Програми перепідготовки управлінських кадрів для сфери підприємництва „Українська ініціатива”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ювати конкурсні відбори менеджерів на стажування за кордоном та перепідготовку за фахом „економіка підприємства”, „менеджмент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  <w:lang w:val="uk-UA"/>
              </w:rPr>
              <w:t xml:space="preserve"> – 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р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економічного розвитку і торгівлі облдержадміністрації, райдержадміністрації,   виконкоми міських (міст обласного значення) рад, регіональна робоча група Міжвідомчого центру з організації перепідготовки управлінських кадрів для сфери підприємниц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ти державного бюджету, між народ-ної технічної допомоги,   кошти виконавц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 межах кошторису витра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2.1.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зробити та видати довідники, бюлетені, каталоги, брошури, посібники, навчально-методичну літературу та інші друковані матеріали з питань підприємництва ( у т.ч. в електронному вигляді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  <w:lang w:val="uk-UA"/>
              </w:rPr>
              <w:t xml:space="preserve"> – 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р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ий фонд підтримки підприємництва, департамент економічного розвитку і торгівлі облдержадміністрації, райдержадміністрації, виконкоми міських (міст обласного значення) рад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міжнарод-ної технічної допом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виділених коштів</w:t>
            </w:r>
          </w:p>
        </w:tc>
      </w:tr>
      <w:tr>
        <w:trPr>
          <w:trHeight w:val="21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2.2.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Залучати малі, середні сільськогосподарські підприємства та фермерів до участі у виставках-продажах, ярмарках сільськогосподарської продукц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  <w:lang w:val="uk-UA"/>
              </w:rPr>
              <w:t xml:space="preserve"> – 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р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и агропромислового розвитку, економічного розвитку і торгівлі облдержадміністрації, асоціація фермерів та приватних землевласників області (за згодою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иконавц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у витрат</w:t>
            </w:r>
          </w:p>
        </w:tc>
      </w:tr>
      <w:tr>
        <w:trPr>
          <w:trHeight w:val="2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3.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рмування  розвинутої  системи  інформаційно-консульта-ційного забезпечення суб’єктів підприєм-ництва 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  <w:szCs w:val="28"/>
                <w:highlight w:val="red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ктуалізувати щороку електронний каталог інвестиційних пропозицій області та довідник про інвестиційний потенціал області, забезпечити їх розміщення на веб-сайті обл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– 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роки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  <w:lang w:val="uk-UA"/>
              </w:rPr>
            </w:pPr>
            <w:r>
              <w:rPr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red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економічного розвитку і торгівлі облдержадміністрації райдержадміністрації, виконкоми міських (міст обласного значення) рад, суб’єкти підприємницької діяль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red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иконавц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.3.1.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pacing w:val="-4"/>
                <w:sz w:val="28"/>
                <w:szCs w:val="28"/>
              </w:rPr>
              <w:t>Надавати консультативно-методичні послуги з питань стандартизації, метрології та сертифікації, розробки проектів нормативної і технічної документації, систем управління, тощ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  <w:lang w:val="uk-UA"/>
              </w:rPr>
              <w:t xml:space="preserve"> – 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р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П «Волиньстандарт-метрологія» (за згодою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3.2.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 xml:space="preserve">Забезпечити інформаційну підтримку суб’єктів зовнішньоекономічної діяльності з метою просування вітчизняної продукції та послуг на зовнішній ринок, підвищення їх конкурентоздатност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  <w:lang w:val="uk-UA"/>
              </w:rPr>
              <w:t xml:space="preserve"> – 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р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инська торгово-промислова палата (за згодою), департамент економічного розвитку і торгівлі облдержадміністрації, управління міжнародного співробітництва та європейської інтеграції        облдерж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иконавц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4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пуляризація досягнень кращих представників малого і середнього бізнесу обла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Брати участь у підготовці урочистих заходів з нагоди святкування Дня підприємця та відзначення провідних підприємців області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  <w:lang w:val="uk-UA"/>
              </w:rPr>
              <w:t xml:space="preserve"> – 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р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економічного розвитку і торгівлі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иконавц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5.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Стимулювання  </w:t>
            </w:r>
            <w:r>
              <w:rPr>
                <w:b w:val="false"/>
                <w:bCs w:val="false"/>
                <w:sz w:val="26"/>
                <w:szCs w:val="26"/>
              </w:rPr>
              <w:t>самозайнятості</w:t>
            </w:r>
            <w:r>
              <w:rPr>
                <w:b w:val="false"/>
                <w:bCs w:val="false"/>
                <w:sz w:val="28"/>
                <w:szCs w:val="28"/>
              </w:rPr>
              <w:t xml:space="preserve"> та створення нових робочих місць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Виплатити допомогу по безробіттю одноразово для організації підприємницької діяльності безробітним із числа застрахованих осіб, які  виявили бажання її провадит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5 – 2016 р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центр зайнят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ошти Фонду загально- обов’язко-вого державного  соціального страхування України на випадок безробітт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гідно кошто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исних призначе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.5.1.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ровести тематичні семінари, форуми з питань інвестування, </w:t>
            </w:r>
            <w:r>
              <w:rPr>
                <w:sz w:val="28"/>
                <w:szCs w:val="28"/>
                <w:lang w:val="uk-UA"/>
              </w:rPr>
              <w:t>ефективного ведення підприємницької діяльності суб’єктами малого і середнього бізнесу в сучасних умовах (податкова та бухгалтерська звітність, правовий захист, кадрова політика, внутрішні та зовнішні ринки збуту продукції, питання зовнішньоекономічної діяльності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– 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р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инс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ргово-промислова палата, департамент економічного розвитку і торгівлі облдержадміністрації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иконавц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у витрат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3.</w:t>
            </w:r>
            <w:r>
              <w:rPr>
                <w:bCs/>
                <w:sz w:val="28"/>
                <w:szCs w:val="28"/>
                <w:lang w:val="uk-UA"/>
              </w:rPr>
              <w:t>6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Сприяння в участі суб’єктів </w:t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ідприєм-ницької діяльності у виставкових та іміджевих заходах з метою підвищення конкуренто-здатності продукції, технологіч-ного оновлення виробництва, розширення економічних та інвестиційних зв’язків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рияння суб’єктам господарювання  у проведенні виставок і ярмаркі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– 20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р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 (міст обласного значення)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иконавц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у витрат</w:t>
            </w:r>
          </w:p>
        </w:tc>
      </w:tr>
      <w:tr>
        <w:trPr>
          <w:trHeight w:val="45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6.1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вільного доступу ділових кіл області до інформації  про регіональні, національні та міжнародні  інвестиційно-ярмаркові заходи шляхом повідомлення провідних товаровиробників  області та розміщення   інформації на веб-сайтах облдержадміністрації, департаменту економічного розвитку і торгівлі облдержадміністрації «Волинь – розвиток та інвестиції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– 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и економічного розвитку і торгівлі, агропромислового комплексу  облдержадміністрації</w:t>
            </w:r>
            <w:r>
              <w:rPr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, культури облдержадміністрації, обласний фонд підтримки підприємництва, Волинська торгово-промислова па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иконавц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.6.2.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нформування українських та зарубіжних інвесторів про регіональні інвестиційні проекти підприємств, представлення їх на інвестиційно-виставкових захо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– 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р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епартаменти економічного розвитку і торгівлі, агропромислового комплексу  облдержадміністрації</w:t>
            </w:r>
            <w:r>
              <w:rPr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, культури облдержадміністрації, обласний фонд підтримки підприємництва, Волинська торгово-промислова па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обласного бюджету, суб’єктів підприєм-ницької діяль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 – 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 - 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>. Розвиток інфраструктури підприємництва</w:t>
            </w:r>
          </w:p>
        </w:tc>
      </w:tr>
      <w:tr>
        <w:trPr>
          <w:trHeight w:val="35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1.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ення розбудови регіональної інфраструктури підтримки підприєм-ництва (у т. ч. у малих містах та сільській місцевості) </w:t>
            </w:r>
          </w:p>
          <w:p>
            <w:pPr>
              <w:pStyle w:val="TextBodyIndent"/>
              <w:ind w:left="-78"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безпечити інформаційну,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сурсну та фінансову підтримку діючих  місцевих фондів підтримки підприємництва,  бізнес-інкубаторів, бізнес-центрів у районах і містах обласного знач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15 – 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>16</w:t>
            </w:r>
            <w:r>
              <w:rPr>
                <w:sz w:val="28"/>
                <w:szCs w:val="28"/>
                <w:lang w:val="uk-UA"/>
              </w:rPr>
              <w:t xml:space="preserve"> рок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ий фонд підтримки підприємництва, райдержадміністрації, виконкоми міських (міст обласного значення)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и обласного фонду підтримки підприєм-ницт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и місцевих  бюджетів, залучені кош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межах виділених коштів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1.1.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робити проект  із створення індустріального парку у місті Луцьку на території Луцької агломе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015-2016 </w:t>
            </w:r>
            <w:r>
              <w:rPr>
                <w:sz w:val="28"/>
                <w:szCs w:val="28"/>
                <w:lang w:val="uk-UA"/>
              </w:rPr>
              <w:t>рок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Луцької міської ради, Луцький міський фонд підтримки підприємництва, Луцька районна рада (за згодою), Ківерцівська районна рада (за згодою),Транскордонна агенція інвестицій (за згодою), обласний фонд підтримки підприємництва (за згодо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ошти місцевих бюджетів, програм міжнарод-но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хнічної допом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межах виділених та залучених кошт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2.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дійснити комплекс організаційно-правових, планувальних та інших дій щодо пошуку, відведення і встановлення в натурі (на місцевості) вільних від забудови або забудованих земельних ділянок, призначених для створення індустріального парку </w:t>
            </w:r>
            <w:r>
              <w:rPr>
                <w:bCs/>
                <w:sz w:val="28"/>
                <w:szCs w:val="28"/>
                <w:lang w:val="uk-UA"/>
              </w:rPr>
              <w:t>відповідно до Закону України «Про індустріальні пар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- 2016 р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 спільно з органами місцевого самовряд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иконавц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.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досконален-ня діяльності  центрів надання адміністратив-них послуг та дозвільних центрів, як їх складової частин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Закону України «Про дозвільну систему у сфері господарської діяльності» та Закону України «Про адміністра-тивні послуг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сти навчальні семінари  для адміністраторів центрів надання адміністративних послуг (у т.ч. у режимі відео-селекторного зв’язку) відповідно до затвердженої облдержадміністрацією Програми  перепідготовки адміністраторів центрів надання адміністративних послу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5 - 2016 р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центр перепідготовки та підвищення кваліфікації працівників органів  державної влади, органів місцевого самоврядування державних підприємств, установ і організацій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економічного розвитку і торгівлі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ловне управління юстиції в області, управління Державної міграційної служби в області, головне управління Держземагенства в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иконавц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.1.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ити належну кадрову, матеріально-технічну підтримку  центрів надання адміністративних послуг та дозвільних центрів, як їх складової частин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безпечити належне обслуговування інформаційних систем та систем електронного документообігу у зазначених центрах, зокрема центру надання адміністративних послуг у місті Луцьку як регіонального центру.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5 – 2016 роки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 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дозвільні орган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інформаційних технологій обл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економічного розвитку і торгівлі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бюджет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  місцевих бюджетів, у тому числі обласного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 рік – 1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6 рік - 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4.2.2. 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езпечити видачу дозвільних документів суб’єктам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сподарювання виключно через державних адміністраторів дозвільних центрів у центрах надання адміністративних по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- 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роки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дозвільні орган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ції, виконкоми міських (міст обласного значення) рад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иконавц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у витра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.3.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належне функціонування центрів надання адміністративних послуг (у тому числі дозвільних центрів) у містах обласного значення та райдержадміністрація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2015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2016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к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економічного розвитку і торгівлі облдержадміністрації, відділ інформаційних технологій обл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 виконкоми міських (міст обласного значення)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иконавц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.4.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здійснення  щоквартального моніторингу адміністративних послуг, що надаються центрами надання адміністративних послуг  та інформувати облдержадміністраці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2015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–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2016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к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економічного розвитку і торгівлі облдержадміністрації, райдержадміністрації,  виконкоми міських (міст обласного значення)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иконавц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89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вартість програми (обласний бюджет):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0</w:t>
            </w:r>
          </w:p>
        </w:tc>
      </w:tr>
      <w:tr>
        <w:trPr/>
        <w:tc>
          <w:tcPr>
            <w:tcW w:w="8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</w:t>
            </w:r>
          </w:p>
        </w:tc>
      </w:tr>
      <w:tr>
        <w:trPr/>
        <w:tc>
          <w:tcPr>
            <w:tcW w:w="8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57" w:firstLine="17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</w:t>
            </w:r>
          </w:p>
        </w:tc>
      </w:tr>
    </w:tbl>
    <w:p>
      <w:pPr>
        <w:pStyle w:val="Normal"/>
        <w:numPr>
          <w:ilvl w:val="0"/>
          <w:numId w:val="0"/>
        </w:numPr>
        <w:ind w:right="-1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701" w:top="2073" w:footer="0" w:bottom="567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30</w:t>
    </w:r>
    <w:r>
      <w:rPr>
        <w:lang w:val="uk-UA"/>
      </w:rPr>
      <w:fldChar w:fldCharType="end"/>
    </w:r>
  </w:p>
  <w:tbl>
    <w:tblPr>
      <w:tblW w:w="1594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2029"/>
      <w:gridCol w:w="4140"/>
      <w:gridCol w:w="1800"/>
      <w:gridCol w:w="3513"/>
      <w:gridCol w:w="1701"/>
      <w:gridCol w:w="1800"/>
    </w:tblGrid>
    <w:tr>
      <w:trPr/>
      <w:tc>
        <w:tcPr>
          <w:tcW w:w="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1</w:t>
          </w:r>
        </w:p>
      </w:tc>
      <w:tc>
        <w:tcPr>
          <w:tcW w:w="20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2</w:t>
          </w:r>
        </w:p>
      </w:tc>
      <w:tc>
        <w:tcPr>
          <w:tcW w:w="4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3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4</w:t>
          </w:r>
        </w:p>
      </w:tc>
      <w:tc>
        <w:tcPr>
          <w:tcW w:w="35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5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6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7</w:t>
          </w:r>
        </w:p>
      </w:tc>
    </w:tr>
  </w:tbl>
  <w:p>
    <w:pPr>
      <w:pStyle w:val="Header"/>
      <w:tabs>
        <w:tab w:val="clear" w:pos="4677"/>
        <w:tab w:val="clear" w:pos="9355"/>
        <w:tab w:val="left" w:pos="12450" w:leader="none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basedOn w:val="Style11"/>
    <w:qFormat/>
    <w:rPr>
      <w:sz w:val="24"/>
      <w:szCs w:val="24"/>
      <w:lang w:val="uk-UA"/>
    </w:rPr>
  </w:style>
  <w:style w:type="character" w:styleId="2">
    <w:name w:val="Основной текст 2 Знак"/>
    <w:basedOn w:val="Style11"/>
    <w:qFormat/>
    <w:rPr>
      <w:b/>
      <w:bCs/>
      <w:sz w:val="24"/>
      <w:szCs w:val="24"/>
      <w:lang w:val="uk-UA"/>
    </w:rPr>
  </w:style>
  <w:style w:type="character" w:styleId="31">
    <w:name w:val="Заголовок 3 Знак"/>
    <w:basedOn w:val="Style11"/>
    <w:qFormat/>
    <w:rPr>
      <w:b/>
      <w:bCs/>
      <w:sz w:val="24"/>
      <w:szCs w:val="24"/>
      <w:lang w:val="uk-UA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 w:eastAsia="ja-JP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5:52:00Z</dcterms:created>
  <dc:creator>user</dc:creator>
  <dc:description/>
  <cp:keywords/>
  <dc:language>en-US</dc:language>
  <cp:lastModifiedBy>Admin</cp:lastModifiedBy>
  <cp:lastPrinted>2015-01-28T10:15:00Z</cp:lastPrinted>
  <dcterms:modified xsi:type="dcterms:W3CDTF">2015-02-11T07:02:00Z</dcterms:modified>
  <cp:revision>69</cp:revision>
  <dc:subject/>
  <dc:title> </dc:title>
</cp:coreProperties>
</file>