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ind w:left="5628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6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9.2015 № 3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бу оперативного реагування щодо ефективності використання коштів державного фонду регіонального розвитку області у 2015 році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а штабу оперативного реагуванн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НЧ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>
          <w:trHeight w:val="78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ступник штабу оперативного реагування</w:t>
            </w:r>
          </w:p>
        </w:tc>
      </w:tr>
      <w:tr>
        <w:trPr>
          <w:trHeight w:val="79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           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штабу оперативного реагува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МЧ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ланово-технічного відділу управління капітального будівництва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штабу оперативного реагуванн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АСИЛЕЦЬ</w:t>
              <w:br/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голова Володимир-Волинської райдержадміністрації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економічного розвитку і торгівлі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ректор ГО «Інститут європейської інтеграції»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Теодосій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вель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ІЩА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-Мирослав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авної казначейської служби Україн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Д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Маневиц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Роман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планово-технічного відділу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ІГ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ступник начальника управління – начальник технічного відділу управління житлово-комунального господарства 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освіти, науки та молоді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цький міський голов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1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ОЖНІКОВ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Борис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волинський міський голов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Й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 державної архітектурно-будівельної інспекції в області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ЛАМПОВИЧ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ник голов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7:00Z</dcterms:created>
  <dc:creator>Admin</dc:creator>
  <dc:description/>
  <cp:keywords/>
  <dc:language>en-US</dc:language>
  <cp:lastModifiedBy>DIANA</cp:lastModifiedBy>
  <cp:lastPrinted>2015-09-03T16:44:00Z</cp:lastPrinted>
  <dcterms:modified xsi:type="dcterms:W3CDTF">2015-09-07T07:13:00Z</dcterms:modified>
  <cp:revision>30</cp:revision>
  <dc:subject/>
  <dc:title/>
</cp:coreProperties>
</file>