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ind w:left="0" w:hanging="0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left="0" w:firstLine="760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spacing w:lineRule="auto" w:line="240" w:before="0" w:after="0"/>
        <w:ind w:left="0" w:firstLine="7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</w:t>
      </w: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ind w:left="0" w:firstLine="7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40" w:before="0" w:after="0"/>
        <w:ind w:left="0" w:hanging="0"/>
        <w:rPr>
          <w:sz w:val="32"/>
          <w:szCs w:val="28"/>
        </w:rPr>
      </w:pPr>
      <w:r>
        <w:rPr>
          <w:sz w:val="28"/>
        </w:rPr>
        <w:t xml:space="preserve">07 вересня 2015 року                      </w:t>
        <w:tab/>
        <w:t>м.Луцьк                                                 № 3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змін до Положення про управління культур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рішення Волинської обласної ради шостого скликання від 14 серпня 2015 року № 36/16 «Про зміни до Обласної програми економічної підтримки книговидавничої справи на 2012 – 2015 роки» з метою реалізації державної політики у сфері книговидавничої справи унести зміни та доповнення до Положення про управління культури Волинської обласної державної адміністрації, затвердженого розпорядженням голови облдержадміністрації від 27 грудня 2012 року № 570, що додаються. 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В.ГУНЧИК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sz w:val="28"/>
          <w:szCs w:val="28"/>
        </w:rPr>
        <w:t>Дмитрук  778 114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0" w:hanging="0"/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>
      <w:widowControl/>
      <w:overflowPunct w:val="false"/>
      <w:autoSpaceDE w:val="false"/>
      <w:spacing w:lineRule="auto" w:line="240" w:before="0" w:after="0"/>
      <w:ind w:left="0"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02:00Z</dcterms:created>
  <dc:creator>Admin</dc:creator>
  <dc:description/>
  <cp:keywords/>
  <dc:language>en-US</dc:language>
  <cp:lastModifiedBy>DIANA</cp:lastModifiedBy>
  <cp:lastPrinted>2015-09-03T11:05:00Z</cp:lastPrinted>
  <dcterms:modified xsi:type="dcterms:W3CDTF">2015-09-07T06:24:00Z</dcterms:modified>
  <cp:revision>9</cp:revision>
  <dc:subject/>
  <dc:title> </dc:title>
</cp:coreProperties>
</file>