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ind w:left="5664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664" w:hanging="0"/>
        <w:rPr/>
      </w:pPr>
      <w:r>
        <w:rPr>
          <w:sz w:val="28"/>
          <w:szCs w:val="28"/>
        </w:rPr>
        <w:t>Розпорядження голови</w:t>
      </w:r>
    </w:p>
    <w:p>
      <w:pPr>
        <w:pStyle w:val="Normal"/>
        <w:spacing w:lineRule="auto" w:line="360"/>
        <w:ind w:left="5664" w:hanging="0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360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7.0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.2015 № 387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/>
      </w:pPr>
      <w:r>
        <w:rPr>
          <w:sz w:val="28"/>
          <w:szCs w:val="28"/>
        </w:rPr>
        <w:tab/>
        <w:t xml:space="preserve"> </w:t>
        <w:tab/>
        <w:t xml:space="preserve"> 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МІНИ ТА ДОПОВНЕНН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які є невід’ємною частиною)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о ПОЛОЖЕННЯ ПРО УПРАВЛІННЯ КУЛЬТУР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Підпункт 35) пункту 8 Положення доповнити абзацами шостим – сьомим у такій редакц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участь у розроблені та виконанні програм розвитку видавничої справи;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участь в організації міжнародних заходів, пов’язаних з діяльністю у сфері видавничої справи;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Підпункт 42) пункту 9 Положення доповнити абзацом четвертим у такій редакц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розроблення, виготовлення та розповсюдження інформаційно-презентаційної продукції;»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7:23:00Z</dcterms:created>
  <dc:creator>Admin</dc:creator>
  <dc:description/>
  <cp:keywords/>
  <dc:language>en-US</dc:language>
  <cp:lastModifiedBy>DIANA</cp:lastModifiedBy>
  <cp:lastPrinted>2015-09-03T11:05:00Z</cp:lastPrinted>
  <dcterms:modified xsi:type="dcterms:W3CDTF">2015-09-07T06:25:00Z</dcterms:modified>
  <cp:revision>12</cp:revision>
  <dc:subject/>
  <dc:title>ЗАТВЕРДЖЕНО</dc:title>
</cp:coreProperties>
</file>