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  <w:lang w:val="uk-UA"/>
              </w:rPr>
            </w:pPr>
            <w:r>
              <w:rPr>
                <w:color w:val="FF00FF"/>
                <w:sz w:val="28"/>
                <w:lang w:val="uk-UA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 </w:t>
            </w:r>
            <w:r>
              <w:rPr/>
              <w:t>07.09.2015 № 386</w:t>
            </w:r>
          </w:p>
        </w:tc>
      </w:tr>
    </w:tbl>
    <w:p>
      <w:pPr>
        <w:pStyle w:val="Heading1"/>
        <w:tabs>
          <w:tab w:val="clear" w:pos="709"/>
          <w:tab w:val="left" w:pos="6030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603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</w:t>
      </w:r>
    </w:p>
    <w:p>
      <w:pPr>
        <w:pStyle w:val="Heading1"/>
        <w:tabs>
          <w:tab w:val="clear" w:pos="709"/>
          <w:tab w:val="left" w:pos="603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икористання коштів обласного бюджету, спрямованих на фінансову </w:t>
      </w:r>
    </w:p>
    <w:p>
      <w:pPr>
        <w:pStyle w:val="Heading1"/>
        <w:tabs>
          <w:tab w:val="clear" w:pos="709"/>
          <w:tab w:val="left" w:pos="603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ідтримку статутної діяльності громадських організацій демобілізованих учасників антитерористичної операції та членів їх сіме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>
          <w:szCs w:val="28"/>
        </w:rPr>
        <w:t>І. Загальні положення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 Порядок використання коштів обласного бюджету, </w:t>
      </w:r>
      <w:r>
        <w:rPr>
          <w:b w:val="false"/>
          <w:bCs w:val="false"/>
          <w:sz w:val="28"/>
        </w:rPr>
        <w:t>спрямованих на фінансову підтримку статутної діяльності громадських організацій демобілізованих учасників антитерористичної операції та членів їх сімей</w:t>
      </w:r>
      <w:r>
        <w:rPr>
          <w:b w:val="false"/>
          <w:sz w:val="28"/>
          <w:szCs w:val="28"/>
        </w:rPr>
        <w:t xml:space="preserve"> (далі – Порядок), розроблено на виконання Регіональної програми підтримки </w:t>
      </w:r>
      <w:r>
        <w:rPr>
          <w:b w:val="false"/>
          <w:color w:val="000000"/>
          <w:sz w:val="28"/>
          <w:szCs w:val="28"/>
        </w:rPr>
        <w:t xml:space="preserve">демобілізованих учасників антитерористичної операції та членів їх сімей </w:t>
      </w:r>
      <w:r>
        <w:rPr>
          <w:b w:val="false"/>
          <w:bCs w:val="false"/>
          <w:sz w:val="28"/>
          <w:szCs w:val="28"/>
        </w:rPr>
        <w:t>на 2015 рік</w:t>
      </w:r>
      <w:r>
        <w:rPr>
          <w:b w:val="false"/>
          <w:sz w:val="28"/>
          <w:szCs w:val="28"/>
        </w:rPr>
        <w:t>, затвердженої рішенням обласної ради від 16 квітня 2015 року № 34/66.</w:t>
      </w:r>
    </w:p>
    <w:p>
      <w:pPr>
        <w:pStyle w:val="TextBodyIndent"/>
        <w:ind w:left="0" w:right="-25" w:firstLine="709"/>
        <w:rPr/>
      </w:pPr>
      <w:r>
        <w:rPr/>
        <w:t>2</w:t>
      </w:r>
      <w:r>
        <w:rPr>
          <w:i/>
          <w:iCs/>
        </w:rPr>
        <w:t>.</w:t>
      </w:r>
      <w:r>
        <w:rPr/>
        <w:t xml:space="preserve"> Порядок визначає і регулює механізм використання коштів обласного бюджету, </w:t>
      </w:r>
      <w:r>
        <w:rPr>
          <w:bCs/>
        </w:rPr>
        <w:t>спрямованих на фінансову підтримку статутної діяльності громадських організацій демобілізованих учасників антитерористичної операції та членів їх сімей</w:t>
      </w:r>
      <w:r>
        <w:rPr/>
        <w:t>.</w:t>
      </w:r>
    </w:p>
    <w:p>
      <w:pPr>
        <w:pStyle w:val="3"/>
        <w:rPr/>
      </w:pPr>
      <w:r>
        <w:rPr/>
        <w:t xml:space="preserve">3. Головним розпорядником коштів обласного бюджету, що надаються згідно з цим Порядком, та відповідальним виконавцем бюджетної програми є </w:t>
      </w:r>
      <w:r>
        <w:rPr>
          <w:szCs w:val="28"/>
        </w:rPr>
        <w:t xml:space="preserve">управління з питань внутрішньої політики облдержадміністрації (далі </w:t>
      </w:r>
      <w:r>
        <w:rPr/>
        <w:t>– управління</w:t>
      </w:r>
      <w:r>
        <w:rPr>
          <w:szCs w:val="28"/>
        </w:rPr>
        <w:t>)</w:t>
      </w:r>
      <w:r>
        <w:rPr/>
        <w:t xml:space="preserve">, одержувачами – громадські організації демобілізованих </w:t>
      </w:r>
      <w:r>
        <w:rPr>
          <w:szCs w:val="28"/>
        </w:rPr>
        <w:t xml:space="preserve">учасників </w:t>
      </w:r>
      <w:r>
        <w:rPr>
          <w:bCs/>
          <w:szCs w:val="28"/>
        </w:rPr>
        <w:t>антитерористичної операції та членів їх сімей</w:t>
      </w:r>
      <w:r>
        <w:rPr/>
        <w:t>, що мають статус обласних (далі – громадські організації).</w:t>
      </w:r>
    </w:p>
    <w:p>
      <w:pPr>
        <w:pStyle w:val="3"/>
        <w:rPr/>
      </w:pPr>
      <w:r>
        <w:rPr/>
        <w:t>4. Відповідно до цього Порядку фінансова підтримка статутної діяльності громадських організацій здійснюється для сприяння участі демобілізованих учасників антитерористичної  операції та членів їх сімей у громадському житті, проведення ними в області заходів, спрямованих на вирішення питань соціально-психологічної адаптації та інших видів допомоги цій категорії громадя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/>
        <w:t xml:space="preserve">ІІ. Критерії визначення одержувачів бюджетних коштів та напрями  використання коштів обласного бюдже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0" w:firstLine="708"/>
        <w:rPr/>
      </w:pPr>
      <w:r>
        <w:rPr/>
        <w:t xml:space="preserve">1. Для визначення обсягів фінансової підтримки в управлінні створюється комісія з питань надання фінансової підтримки громадським організаціям демобілізованих </w:t>
      </w:r>
      <w:r>
        <w:rPr>
          <w:szCs w:val="28"/>
        </w:rPr>
        <w:t xml:space="preserve">учасників </w:t>
      </w:r>
      <w:r>
        <w:rPr>
          <w:bCs/>
          <w:szCs w:val="28"/>
        </w:rPr>
        <w:t>антитерористичної операції та членів їх сімей</w:t>
      </w:r>
      <w:r>
        <w:rPr/>
        <w:t xml:space="preserve"> (далі – комісія), персональний склад якої затверджується наказом начальника управління. Комісія розглядає звернення громадських організацій щодо надання фінансової підтрим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 звернення додаютьс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 копія статуту (положення) громадської організації, завірена належним чином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 витяг з Єдиного державного реєстру юридичних осіб та фізичних осіб – підприємців, чинний на момент звернення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) звіт про використання коштів обласного бюджету за попередній рік    (у разі їх отримання громадською організацією) з відповідними підтверджувальними документами, засвідчений підписом керівника громадської організації та скріплений її печаткою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 інформація про напрями використання коштів обласного бюджету, засвідчена підписом керівника громадської організації та скріплена її печаткою, разом з обґрунтуванням необхідності їх використання та обсягу потреби в коштах обласного бюджету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5) календарний план заходів громадської організації.  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Розгляд поданих громадською організацією документів здійснюється  комісією протягом одного місяця з дня їх надходж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708"/>
        <w:rPr/>
      </w:pPr>
      <w:r>
        <w:rPr/>
        <w:t>3. Обсяг коштів обласного бюджету, що виділяються громадській організації, визначається з урахуванням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) пріоритетів діяльності у сфері соціального захисту </w:t>
      </w:r>
      <w:r>
        <w:rPr>
          <w:bCs/>
          <w:sz w:val="28"/>
          <w:lang w:val="uk-UA"/>
        </w:rPr>
        <w:t>демобілізованих учасників антитерористичної операції та членів їх сімей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 першочерговості та соціальної спрямованості програм (заходів), що виконуються громадською організацією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) кількості її членів, наявності матеріально-технічного та методичного забезпечення  діяльності громадської організ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) результатів аналізу ефективності використання бюджетних коштів;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>5) детальних розрахунків та обґрунтувань за кожним напрямком використання коштів обласного бюджету, поданих громадською організаціє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>4</w:t>
      </w:r>
      <w:r>
        <w:rPr>
          <w:sz w:val="28"/>
          <w:lang w:val="uk-UA"/>
        </w:rPr>
        <w:t>. За результатами розгляду звернень громадських організацій комісією приймається рішення щодо надання (або відмови у наданні) фінансової підтримки, яке оформляється протоколом. Про результати прийнятого рішення громадські організації повідомляються у триденний строк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изначення обсягів фінансової підтримки та розподіл коштів обласного бюджету здійснюється управлінням на підставі рішення комісії за погодженням заступника голови обласної державної адміністрації згідно з розподілом функціональних обов’язк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 Кошти обласного бюджету спрямовуються громадською      організацією на:</w:t>
      </w:r>
    </w:p>
    <w:p>
      <w:pPr>
        <w:pStyle w:val="TextBodyIndent"/>
        <w:ind w:left="0" w:firstLine="708"/>
        <w:rPr/>
      </w:pPr>
      <w:r>
        <w:rPr/>
        <w:t xml:space="preserve">1) проведення зборів, конференцій, тренінгів, курсів, стажування, навчальних семінарів, засідань за «круглим столом», спеціалізованих фестивалів, виставок, концертів, спортивних змагань, вечорів відпочинку, конкурсів за участю творчих колективів громадських організацій </w:t>
      </w:r>
      <w:r>
        <w:rPr>
          <w:szCs w:val="28"/>
        </w:rPr>
        <w:t xml:space="preserve">учасників </w:t>
      </w:r>
      <w:r>
        <w:rPr>
          <w:bCs/>
          <w:szCs w:val="28"/>
        </w:rPr>
        <w:t>антитерористичної операції та членів їх сімей</w:t>
      </w:r>
      <w:r>
        <w:rPr/>
        <w:t xml:space="preserve"> на території України (крім оплати фуршетів та банкетів), забезпечення участі представників громадських організацій у відповідних державних та міжнародних заходах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) сприяння розвитку художньої самодіяльності та фізичної культури серед </w:t>
      </w:r>
      <w:r>
        <w:rPr>
          <w:bCs/>
          <w:sz w:val="28"/>
          <w:lang w:val="uk-UA"/>
        </w:rPr>
        <w:t>демобілізованих учасників антитерористичної операції та членів їх сімей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) оплату згідно з укладеними договорами видання та придбання книжок, довідників, брошур, інформаційних листівок, а також газет і журналів з питань соціального захисту демобілізованих </w:t>
      </w:r>
      <w:r>
        <w:rPr>
          <w:sz w:val="28"/>
          <w:szCs w:val="28"/>
          <w:lang w:val="uk-UA"/>
        </w:rPr>
        <w:t xml:space="preserve">учасників </w:t>
      </w:r>
      <w:r>
        <w:rPr>
          <w:bCs/>
          <w:sz w:val="28"/>
          <w:szCs w:val="28"/>
          <w:lang w:val="uk-UA"/>
        </w:rPr>
        <w:t>антитерористичної операції та членів їх сімей</w:t>
      </w:r>
      <w:r>
        <w:rPr>
          <w:sz w:val="28"/>
          <w:lang w:val="uk-UA"/>
        </w:rPr>
        <w:t>, доходи від реалізації яких використовуються лише для мети, визначеної цим пунктом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) оплату, але не більше 20 відсотків загального обсягу передбачених громадській організації коштів обласного бюджету для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створення, користування та обслуговування веб-сайту громадської організації, довідково-інформаційних програм і програм бухгалтерського обліку, забезпечення доступу до електронної пошти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послуг поштового та електрозв’язку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поточного ремонту орендованих інвентарю та приміщень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придбання канцелярського приладд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) оплату, але не більше 50 відсотків загального обсягу передбачених громадській організації коштів обласного бюджету на оренду приміщень; комунальних послуг у межах середніх норм спожи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) матеріального заохочення працівників громадської організації              (в обсязі, що не перевищує разом з нарахуванням 30 відсотків загального обсягу передбачених громадській організації  коштів обласного бюджет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користання коштів обласного бюджету з іншою метою не дозволя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7. Громадські організації використовують виділені їм кошти на підставі плану використання бюджетних коштів, що містить розподіл бюджетних асигнувань, затверджених у кошторисі розпорядника бюджетних коштів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8. Громадські організації мають право брати бюджетні зобов’язання в межах асигнувань, затверджених управлінням у плані використання бюджетних кошт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9. Невикористані громадською організацією кошти повертаються на рахунок управління з метою їх наступного перерозподіл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708"/>
        <w:rPr/>
      </w:pPr>
      <w:r>
        <w:rPr/>
        <w:t>10. Облік надходження та використання коштів обласного бюджету відображається в документах бухгалтерського обліку та фінансовій звітності громадської організації в установленому законодавством порядку.</w:t>
      </w:r>
    </w:p>
    <w:p>
      <w:pPr>
        <w:pStyle w:val="TextBodyIndent"/>
        <w:ind w:left="0" w:firstLine="708"/>
        <w:rPr/>
      </w:pPr>
      <w:r>
        <w:rPr/>
        <w:t>Для забезпечення ведення бухгалтерського обліку організація самостійно обирає форми його організації:</w:t>
      </w:r>
    </w:p>
    <w:p>
      <w:pPr>
        <w:pStyle w:val="TextBodyIndent"/>
        <w:ind w:left="0" w:firstLine="708"/>
        <w:rPr/>
      </w:pPr>
      <w:r>
        <w:rPr/>
        <w:t>- уведення до штату посади бухгалтера або створення бухгалтерської служби на чолі з головним бухгалтером;</w:t>
      </w:r>
    </w:p>
    <w:p>
      <w:pPr>
        <w:pStyle w:val="TextBodyIndent"/>
        <w:ind w:left="0" w:firstLine="708"/>
        <w:rPr/>
      </w:pPr>
      <w:r>
        <w:rPr/>
        <w:t>- користування послугами спеціаліста з бухгалтерського обліку, зареєстрованого як підприємець, який здійснює підприємницьку діяльність без створення юридичної особи;</w:t>
      </w:r>
    </w:p>
    <w:p>
      <w:pPr>
        <w:pStyle w:val="TextBodyIndent"/>
        <w:ind w:left="0" w:firstLine="708"/>
        <w:rPr/>
      </w:pPr>
      <w:r>
        <w:rPr/>
        <w:t>- ведення на договірних засадах бухгалтерського обліку централізованою бухгалтерією або аудиторською фірмою;</w:t>
      </w:r>
    </w:p>
    <w:p>
      <w:pPr>
        <w:pStyle w:val="TextBodyIndent"/>
        <w:ind w:left="0" w:firstLine="708"/>
        <w:rPr/>
      </w:pPr>
      <w:r>
        <w:rPr/>
        <w:t>- самостійне ведення бухгалтерського обліку та складання звітності безпосередньо керівником організації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/>
        <w:t>11. Проведення операцій з коштами обласного бюджету здійснюється відповідно до Порядку казначейського обслуговування місцевих бюджетів за видатками, затвердженого наказом Міністерства фінансів України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від 23 серпня 2012 року № 938</w:t>
      </w:r>
      <w:r>
        <w:rPr/>
        <w:t xml:space="preserve">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 xml:space="preserve">ІІІ. Звітність, відповідальність та контроль  </w:t>
      </w:r>
    </w:p>
    <w:p>
      <w:pPr>
        <w:pStyle w:val="TextBody"/>
        <w:jc w:val="center"/>
        <w:rPr/>
      </w:pPr>
      <w:r>
        <w:rPr/>
        <w:t>за використанням коштів обласного бюджет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1. Одержувачі коштів щокварталу подають управлінню звіт про використання бюджетних коштів відповідно до вимог наказу Державного казначейства України про складання і подання фінансової звітності.</w:t>
        <w:tab/>
      </w:r>
    </w:p>
    <w:p>
      <w:pPr>
        <w:pStyle w:val="TextBodyIndent"/>
        <w:ind w:left="0" w:firstLine="708"/>
        <w:rPr/>
      </w:pPr>
      <w:r>
        <w:rPr/>
        <w:t>2. Відповідальність</w:t>
      </w:r>
      <w:r>
        <w:rPr>
          <w:szCs w:val="28"/>
        </w:rPr>
        <w:t xml:space="preserve"> </w:t>
      </w:r>
      <w:r>
        <w:rPr/>
        <w:t xml:space="preserve">за нецільове використання коштів обласного бюджету </w:t>
      </w:r>
      <w:r>
        <w:rPr>
          <w:szCs w:val="28"/>
        </w:rPr>
        <w:t>відповідно до діючого законодавства</w:t>
      </w:r>
      <w:r>
        <w:rPr/>
        <w:t xml:space="preserve"> покладається на відповідального виконавця програми та на одержувача коштів.</w:t>
      </w:r>
    </w:p>
    <w:p>
      <w:pPr>
        <w:pStyle w:val="TextBodyIndent"/>
        <w:ind w:left="0" w:firstLine="708"/>
        <w:rPr>
          <w:szCs w:val="28"/>
        </w:rPr>
      </w:pPr>
      <w:r>
        <w:rPr/>
        <w:t>3. Внутрішній контроль за надходженням і витрачанням бюджетних коштів одержувачами відповідно до законодавства покладається на головного розпорядника бюджетних коштів</w:t>
      </w:r>
      <w:r>
        <w:rPr>
          <w:szCs w:val="28"/>
        </w:rPr>
        <w:t>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17:00Z</dcterms:created>
  <dc:creator>User</dc:creator>
  <dc:description/>
  <cp:keywords/>
  <dc:language>en-US</dc:language>
  <cp:lastModifiedBy>DIANA</cp:lastModifiedBy>
  <cp:lastPrinted>2015-08-11T08:34:00Z</cp:lastPrinted>
  <dcterms:modified xsi:type="dcterms:W3CDTF">2015-09-14T07:33:00Z</dcterms:modified>
  <cp:revision>12</cp:revision>
  <dc:subject/>
  <dc:title/>
</cp:coreProperties>
</file>