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3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140" w:right="-365" w:firstLine="672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09.2015 № </w:t>
      </w:r>
      <w:r>
        <w:rPr>
          <w:sz w:val="28"/>
          <w:szCs w:val="28"/>
          <w:lang w:val="uk-UA"/>
        </w:rPr>
        <w:t>385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но-апаратних комплексів та обладнання системи відеоспостереження, відеозапису і трансляції зображення, що може бути використане для сприяння у матеріально-технічному забезпеченні виборчих комісій при проведенні місцевих виборів 25 жовтня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2"/>
        <w:gridCol w:w="290"/>
        <w:gridCol w:w="56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Орган державної </w:t>
              <w:br/>
              <w:t>влади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но-апаратний комплекс та обладнання системи відеоспостереження, відеозапису і трансляції зображення (штук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2"/>
                <w:szCs w:val="12"/>
                <w:lang w:val="uk-UA"/>
              </w:rPr>
            </w:pPr>
            <w:r>
              <w:rPr>
                <w:b/>
                <w:spacing w:val="-6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Районні державні адміністрації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2"/>
                <w:szCs w:val="12"/>
                <w:lang w:val="uk-UA"/>
              </w:rPr>
            </w:pPr>
            <w:r>
              <w:rPr>
                <w:b/>
                <w:spacing w:val="-6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Іваничівс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амінь-Каширс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Ковельс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окачинс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уц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юбешівс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Маневиц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Ратнівс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Старовижівс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Турійська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і комітети міських (міст обласного значення) рад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олодимир-Волинської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Луцької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Нововолинської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9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sz w:val="22"/>
          <w:szCs w:val="22"/>
          <w:lang w:val="uk-UA"/>
        </w:rPr>
        <w:t xml:space="preserve">     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Д.ДУБНЯК</w:t>
      </w:r>
      <w:r>
        <w:rPr>
          <w:b/>
          <w:bCs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31:00Z</dcterms:created>
  <dc:creator>Admin</dc:creator>
  <dc:description/>
  <cp:keywords/>
  <dc:language>en-US</dc:language>
  <cp:lastModifiedBy>DIANA</cp:lastModifiedBy>
  <cp:lastPrinted>2015-09-03T08:39:00Z</cp:lastPrinted>
  <dcterms:modified xsi:type="dcterms:W3CDTF">2015-09-04T06:54:00Z</dcterms:modified>
  <cp:revision>8</cp:revision>
  <dc:subject/>
  <dc:title>ПЕРЕЛІК</dc:title>
</cp:coreProperties>
</file>