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01.09.2015 № 38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замовником яких виступає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ітального будівництва Волинської обласної державної адміністрації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Рожищенської районної дитячо-юнацької спортивної школи на вул. Гагаріна, 40 у м.Рожище з влаштуванням паливної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двоповерхового приміщення дитячого ясла-садка на </w:t>
              <w:br/>
              <w:t>4 групи на вул.Незалежності, 47, м.Ківерці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дошкільного навчального закладу (коригування) в с.Залісці Рожищенського району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с.Смоляри Старовижівського району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№ 2 на вул. Луцькій, 25 смт Турійськ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школи і дитсадка в 55 мікрорайоні м.Луцька (коригування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спортивного залу ЗОШ І-ІІІ ступенів № 3 </w:t>
              <w:br/>
              <w:t>ім.Лесі Українки на вул. Незалежності, 138 в м.Ковелі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ереходу між школою і їдальнею в смт Ратне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-ІІІ ступенів на вул. Шкільній с.Житнівка Камінь-Каширського району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школи І-ІІІ ступенів з добудовою спортивного залу в </w:t>
              <w:br/>
              <w:t>смт Мар'янівка Горохівського району</w:t>
            </w:r>
          </w:p>
        </w:tc>
      </w:tr>
      <w:tr>
        <w:trPr>
          <w:trHeight w:val="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І-ІІІ ступенів, смт Шацьк – реконструкція з розширенням</w:t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Локачинської центральної районної лікарні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ько-гінекологічний корпус Волинського обласного перинатального центру на просп. Відродження, 30 м.Луцьк – будівництво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зовнішніх мереж каналізації позаміського дитячого закладу оздоровлення та відпочинку «Супутник» в Шацькому районі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реставраційні роботи будівлі келій Христорождественського монастиря на вул. Миколаївська, 14 в м.Володимирі-Волинсь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частини будинку культури під дошкільний заклад у </w:t>
              <w:br/>
              <w:t>с.Заріччя Володимирі-Волинському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дошкільного навчального закладу на 40 місць в с.Холонів Горохівського району (коригування)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Ківерці.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ія котельні з установленням твердопаливних котлів </w:t>
              <w:br/>
              <w:t>ЗОШ І-ІІІ ступенів с.Березовичі Володимир-Волинс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водопровідної мережі в південно-західній частині </w:t>
              <w:br/>
              <w:t>смт Маневичі в районі вулиць ім.Маяковського, Ювілейна, Західна, І.Івасюка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ги на вул. Незалежності, смт Маневичі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ги на вул. Слупачика, смт Маневичі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ги на вул. Шевченка в селі Велика Ведмежка Маневиц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системи опалення в будинку культури с.Комарове Маневиц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дороги на вул. Шевченка в с.Розничі </w:t>
              <w:br/>
              <w:t>Маневиц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моріалу в с.Сагринь (Республіка Польща)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иміщення Володимир-Волинської амбулаторії загальної практики сімейної медицини № 1 на вул. Павлова, 20 в м.Володимирі-Волинськом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Луківської амбулаторії загальної практики сімейної медицини в смт Луків Турійс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Нуйнівського ФАПу під АЗПСМ на вул.Лесі Українки, 89 в с.Нуйно Камінь-Каширс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ія існуючих приміщень під амбулаторію на </w:t>
              <w:br/>
              <w:t>вул.Наливайка, 6 в м.Луцьк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будівлі торгового центру на вул. Луцькій, 230 під Володимир-Волинську амбулаторію загальної практики сімейної медицини № 2 в м.Володимирі-Волинськом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агальноосвітньої школи І-ІІІ ступенів в с.Білин Ковельс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шкільного навчального закладу в с.Козлів Локачинського район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окрівлі дитячого навчального закладу «Калинонька» на вул.Жовтнева, 22 в смт Люблинець Ковельського район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>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DIANA</cp:lastModifiedBy>
  <cp:lastPrinted>2015-09-01T11:49:00Z</cp:lastPrinted>
  <dcterms:modified xsi:type="dcterms:W3CDTF">2015-09-02T06:55:00Z</dcterms:modified>
  <cp:revision>48</cp:revision>
  <dc:subject/>
  <dc:title>ПЕРЕЛІК ОБ’ЄКТІВ</dc:title>
</cp:coreProperties>
</file>