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 xml:space="preserve"> лютого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  № </w:t>
            </w:r>
            <w:r>
              <w:rPr>
                <w:sz w:val="28"/>
                <w:szCs w:val="28"/>
                <w:lang w:val="en-US"/>
              </w:rPr>
              <w:t>3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населених пунктах</w:t>
      </w:r>
      <w:r>
        <w:rPr>
          <w:sz w:val="28"/>
          <w:szCs w:val="28"/>
          <w:lang w:val="uk-UA"/>
        </w:rPr>
        <w:t xml:space="preserve"> області, які фінансуються за рахуно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штів обласного бюджету в 2015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рішення сесії обласної ради від 23 січня 2015 року № 32/7 «Про обласний бюджет на 2015 рік», для погашення заборгованості за виконані роботи, що утворилась станом на 01 січня 2015 ро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       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, які фінансуються за рахунок коштів обласного бюджету в 2015 році, що додається. </w:t>
      </w:r>
    </w:p>
    <w:p>
      <w:pPr>
        <w:pStyle w:val="2"/>
        <w:rPr>
          <w:szCs w:val="28"/>
        </w:rPr>
      </w:pPr>
      <w:r>
        <w:rPr/>
        <w:t>2. Визначити департамент інфраструктури та туризму обласної державної адміністрації замовником робіт з будівництва, реконструкції, ремонту та утримання вулиць і доріг комунальної власності у населених пунктах області, які фінансуються за рахунок коштів обласного бюджету в 2015 році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першого заступника голови облдержадміністрації С.Кудрявцев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Мирка 778 1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01:00Z</dcterms:created>
  <dc:creator>dsm</dc:creator>
  <dc:description/>
  <cp:keywords/>
  <dc:language>en-US</dc:language>
  <cp:lastModifiedBy>O.Stepjuk</cp:lastModifiedBy>
  <cp:lastPrinted>2014-01-14T14:08:00Z</cp:lastPrinted>
  <dcterms:modified xsi:type="dcterms:W3CDTF">2015-02-06T06:47:00Z</dcterms:modified>
  <cp:revision>1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