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ab/>
        <w:tab/>
        <w:tab/>
        <w:tab/>
        <w:tab/>
        <w:tab/>
        <w:tab/>
        <w:t xml:space="preserve">      </w:t>
      </w:r>
      <w:r>
        <w:rPr>
          <w:szCs w:val="28"/>
        </w:rPr>
        <w:t>ЗАТВЕРДЖЕНО</w:t>
      </w:r>
    </w:p>
    <w:p>
      <w:pPr>
        <w:pStyle w:val="TextBody"/>
        <w:spacing w:lineRule="auto" w:line="360"/>
        <w:ind w:left="4956" w:hanging="0"/>
        <w:rPr/>
      </w:pPr>
      <w:r>
        <w:rPr>
          <w:szCs w:val="28"/>
        </w:rPr>
        <w:t xml:space="preserve">      </w:t>
      </w: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ind w:left="4956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бласної державної адміністрації </w:t>
      </w:r>
    </w:p>
    <w:p>
      <w:pPr>
        <w:pStyle w:val="Normal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6946"/>
        <w:gridCol w:w="1985"/>
      </w:tblGrid>
      <w:tr>
        <w:trPr>
          <w:trHeight w:val="1365" w:hRule="atLeast"/>
        </w:trPr>
        <w:tc>
          <w:tcPr>
            <w:tcW w:w="95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об’єктів будівництва, реконструкції, ремонту та утрим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иць і доріг комунальної власності у населених пунктах област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і фінансуються за рахунок коштів обласного бюдже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2015 ро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об’єк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ртість робіт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тис. гривен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6946"/>
        <w:gridCol w:w="1985"/>
      </w:tblGrid>
      <w:tr>
        <w:trPr>
          <w:tblHeader w:val="true"/>
          <w:trHeight w:val="31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гашення заборгованості 201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року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лодимир-Волинсь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ольова с.Біл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68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,168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рохівсь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Шевченка м.Берестечк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3143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ідберезна с.Скригов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6440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5,9584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ваничівсь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иру с.Гря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412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Галана с.Гря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3572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Тишковичівської с.Тишкович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1853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Радянська с.Милят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100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9,9938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іверцівсь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Лесі Українки с.Жидич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5,0713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площі ім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ені </w:t>
            </w:r>
            <w:r>
              <w:rPr>
                <w:color w:val="000000"/>
                <w:sz w:val="28"/>
                <w:szCs w:val="28"/>
              </w:rPr>
              <w:t>В.Чорновола м.Ківерц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2309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а с.Дер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93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7,0284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вельсь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еремоги с.Тойку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977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під'їзду до кладовища смт Голоб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,78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евченка смт Голоб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,1289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Дружби с.Дубов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20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3,6129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окачинсь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а смт Локач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5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Гагаріна смт Локач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8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Лесі Українки с.Колпит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579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1,919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уць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Рибгоспна с.Чарук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86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Шкільна с.Чарук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00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,064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юбомльсь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Незалежності с.Радех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Жовтнева смт Головн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01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0,501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жищенсь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Лєрмонтова м.Рожищ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1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ковороди м.Рожищ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20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ухарєва м.Рожищ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72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6,44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урійсь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арпанська с.Солович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1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Озерна с.Окун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60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,21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аць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Радянська с.Прип'я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5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Вишнева с.Острів'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6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,2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.Володимир-Волинсь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перехрестя вулиць Ковельська – Цинкаловського – Миколаївсь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4,14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Академіка Сахаров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4,14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.Кове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Грушевськ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6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оняч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24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5,85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.Луць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транспортної розв'язк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ул. Гнідавська – вул. Потебн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30994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прибудинкової території н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ул. Кравчука, 37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538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просп.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>Соборност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356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5,2047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.Нововолинсь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Некрасова (від буд. № 28 до буд. № 40) з реконструкцією мостового проїзду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0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Некрас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81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римськ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5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3,47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39,7971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і видат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34,5712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і видат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05,225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1:00Z</dcterms:created>
  <dc:creator>ttt</dc:creator>
  <dc:description/>
  <cp:keywords/>
  <dc:language>en-US</dc:language>
  <cp:lastModifiedBy>O.Stepjuk</cp:lastModifiedBy>
  <cp:lastPrinted>2014-01-14T09:25:00Z</cp:lastPrinted>
  <dcterms:modified xsi:type="dcterms:W3CDTF">2015-02-06T06:48:00Z</dcterms:modified>
  <cp:revision>15</cp:revision>
  <dc:subject/>
  <dc:title>ПЕРЕЛІК                                                                                                                       </dc:title>
</cp:coreProperties>
</file>