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spacing w:lineRule="auto" w:line="360"/>
        <w:ind w:left="91" w:hanging="0"/>
        <w:rPr/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  <w:tab/>
        <w:tab/>
        <w:tab/>
      </w:r>
      <w:r>
        <w:rPr>
          <w:rFonts w:cs="Times New Roman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spacing w:lineRule="auto" w:line="360"/>
        <w:ind w:left="91" w:hanging="0"/>
        <w:rPr/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ab/>
        <w:tab/>
        <w:tab/>
      </w:r>
      <w:r>
        <w:rPr>
          <w:rFonts w:cs="Times New Roman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spacing w:lineRule="auto" w:line="360"/>
        <w:ind w:left="91" w:hanging="0"/>
        <w:rPr/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ab/>
        <w:tab/>
        <w:tab/>
      </w:r>
      <w:r>
        <w:rPr>
          <w:rFonts w:cs="Times New Roman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spacing w:lineRule="auto" w:line="360"/>
        <w:ind w:left="91" w:hanging="0"/>
        <w:rPr>
          <w:rFonts w:cs="Times New Roman"/>
          <w:lang w:val="en-US"/>
        </w:rPr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ab/>
        <w:tab/>
        <w:tab/>
      </w:r>
      <w:r>
        <w:rPr>
          <w:rFonts w:cs="Times New Roman"/>
          <w:lang w:val="uk-UA"/>
        </w:rPr>
        <w:t xml:space="preserve">01.09.2015 № 379 </w:t>
      </w:r>
      <w:r>
        <w:rPr>
          <w:rFonts w:cs="Times New Roman"/>
          <w:lang w:val="en-US"/>
        </w:rPr>
        <w:t xml:space="preserve"> 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  <w:tab w:val="left" w:pos="11044" w:leader="none"/>
          <w:tab w:val="left" w:pos="12540" w:leader="none"/>
          <w:tab w:val="left" w:pos="13971" w:leader="none"/>
        </w:tabs>
        <w:ind w:left="93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ПЕРЕЛІК</w:t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підприємств, організацій та установ області, що виділяють</w:t>
      </w:r>
    </w:p>
    <w:p>
      <w:pPr>
        <w:pStyle w:val="Normal"/>
        <w:jc w:val="center"/>
        <w:rPr/>
      </w:pPr>
      <w:r>
        <w:rPr>
          <w:rFonts w:cs="Times New Roman"/>
          <w:lang w:val="uk-UA"/>
        </w:rPr>
        <w:t>на договірних умовах дорожнім господарствам механізми й автомобілі</w:t>
      </w:r>
    </w:p>
    <w:p>
      <w:pPr>
        <w:pStyle w:val="Normal"/>
        <w:jc w:val="center"/>
        <w:rPr/>
      </w:pPr>
      <w:r>
        <w:rPr>
          <w:rFonts w:cs="Times New Roman"/>
          <w:lang w:val="uk-UA"/>
        </w:rPr>
        <w:t>для робіт, пов’язаних з очищенням доріг від снігу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15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238"/>
        <w:gridCol w:w="4319"/>
        <w:gridCol w:w="1714"/>
        <w:gridCol w:w="1406"/>
        <w:gridCol w:w="1392"/>
        <w:gridCol w:w="1431"/>
        <w:gridCol w:w="1621"/>
      </w:tblGrid>
      <w:tr>
        <w:trPr>
          <w:trHeight w:val="675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№ </w:t>
            </w:r>
            <w:r>
              <w:rPr>
                <w:rFonts w:cs="Times New Roman"/>
                <w:lang w:val="uk-UA"/>
              </w:rPr>
              <w:t>з/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uk-UA"/>
              </w:rPr>
              <w:t>Дорожні господарства, яким виділяються механізми й автомобілі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uk-UA"/>
              </w:rPr>
              <w:t>Організації, що виділяють механізми й автомобілі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uk-UA"/>
              </w:rPr>
              <w:t>Механізми й автомобілі, виділені для снігоборотьби</w:t>
            </w:r>
          </w:p>
        </w:tc>
      </w:tr>
      <w:tr>
        <w:trPr>
          <w:trHeight w:val="7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бульдозер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авто-грейдер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ванта-жувачі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рактор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автомобілі</w:t>
            </w:r>
          </w:p>
        </w:tc>
      </w:tr>
      <w:tr>
        <w:trPr>
          <w:trHeight w:val="3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>
          <w:trHeight w:val="527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right="-112" w:hanging="0"/>
              <w:rPr>
                <w:rFonts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  <w:t xml:space="preserve">Філія </w:t>
            </w:r>
          </w:p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  <w:t>"Володимир-Волинська дорожньо-експлуатаційна дільниця"</w:t>
            </w:r>
          </w:p>
        </w:tc>
        <w:tc>
          <w:tcPr>
            <w:tcW w:w="43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урійське управління "Райагрошляхбуд"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26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ьське ШБУ-63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"Європа цукор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0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ваднівський професійний ліцей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34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Ковельська дорожньо-експлуатаційна дільниця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ьське ШБУ-63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8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Кодет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12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uk-UA"/>
              </w:rPr>
              <w:t>ВАТ "Ковельське ПМК-62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00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Ідея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01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Будівельник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01" w:hRule="atLeast"/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ОВ "Негабарит-Сервіс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25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Луцька дорожньо-експлуатаційна дільниця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Луцька ДПМК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62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Унідор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38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Маневицька дорожньо-експлуатаційна дільниця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Любешівське ВЖКГ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3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Маневицьке підприємство "Родючість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3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УДК у Волинській області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Любешівське УВГ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19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uk-UA"/>
              </w:rPr>
              <w:t>5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Горохівський 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Поліщук В.Г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ФГ Луценко К.М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06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Times New Roman"/>
                <w:lang w:val="uk-UA"/>
              </w:rPr>
              <w:t>6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Ківерцівський 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іверці ВУЖКГ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</w:tr>
      <w:tr>
        <w:trPr>
          <w:trHeight w:val="323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uk-UA"/>
              </w:rPr>
              <w:t>ПП Степанюк В.Ф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89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Войтович С.А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69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Дубнік Ю.Д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54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Times New Roman"/>
                <w:lang w:val="uk-UA"/>
              </w:rPr>
              <w:t>7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Ковельський 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Кодет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49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ьське ШБУ-63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94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Ідея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ОВ "Негабарит-Сервіс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адошинське кар’єроуправління  ДП "УПП УЗ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31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uk-UA"/>
              </w:rPr>
              <w:t>ВАТ "Луківське ПМК 198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24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урійське управління "Рай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99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Г "Аміла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Times New Roman"/>
                <w:lang w:val="uk-UA"/>
              </w:rPr>
              <w:t>8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lang w:val="uk-UA"/>
              </w:rPr>
              <w:t>"Любомльський 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П "Любомльське ЖКГ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</w:tabs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Шацьке міжрайонне управління водного господарства управління водних ресурсів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</w:tabs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Times New Roman"/>
                <w:lang w:val="uk-UA"/>
              </w:rPr>
              <w:t>9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lang w:val="uk-UA"/>
              </w:rPr>
              <w:t>"Рожищенський 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П "Дільниця благоустрою Рожищенської міської ради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Шинкарук А.В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Луцька ДПМК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689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Times New Roman"/>
                <w:lang w:val="uk-UA"/>
              </w:rPr>
              <w:t>10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lang w:val="uk-UA"/>
              </w:rPr>
              <w:t>"Старовижівський 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ТзОВ "Камінь-Каширськ 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Агродор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69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ДОФ "АРБО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08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Старовижівська родючість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494" w:type="dxa"/>
            <w:tcBorders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Times New Roman"/>
                <w:lang w:val="uk-UA"/>
              </w:rPr>
              <w:t>11.</w:t>
            </w:r>
          </w:p>
        </w:tc>
        <w:tc>
          <w:tcPr>
            <w:tcW w:w="3238" w:type="dxa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Луцький рай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Луцька ДПМК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80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        </w:t>
            </w:r>
            <w:r>
              <w:rPr>
                <w:rFonts w:cs="Times New Roman"/>
                <w:lang w:val="uk-UA"/>
              </w:rPr>
              <w:t>РАЗОМ: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7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3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3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830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830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561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95"/>
                            <w:gridCol w:w="3236"/>
                            <w:gridCol w:w="4320"/>
                            <w:gridCol w:w="1714"/>
                            <w:gridCol w:w="1406"/>
                            <w:gridCol w:w="1392"/>
                            <w:gridCol w:w="1431"/>
                            <w:gridCol w:w="1621"/>
                          </w:tblGrid>
                          <w:tr>
                            <w:trPr>
                              <w:trHeight w:val="100" w:hRule="atLeast"/>
                            </w:trPr>
                            <w:tc>
                              <w:tcPr>
                                <w:tcW w:w="4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32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43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71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4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3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4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6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  <w:sz w:val="4"/>
                              <w:szCs w:val="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65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tbl>
                    <w:tblPr>
                      <w:tblW w:w="1561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95"/>
                      <w:gridCol w:w="3236"/>
                      <w:gridCol w:w="4320"/>
                      <w:gridCol w:w="1714"/>
                      <w:gridCol w:w="1406"/>
                      <w:gridCol w:w="1392"/>
                      <w:gridCol w:w="1431"/>
                      <w:gridCol w:w="1621"/>
                    </w:tblGrid>
                    <w:tr>
                      <w:trPr>
                        <w:trHeight w:val="100" w:hRule="atLeast"/>
                      </w:trPr>
                      <w:tc>
                        <w:tcPr>
                          <w:tcW w:w="4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1</w:t>
                          </w:r>
                        </w:p>
                      </w:tc>
                      <w:tc>
                        <w:tcPr>
                          <w:tcW w:w="32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2</w:t>
                          </w:r>
                        </w:p>
                      </w:tc>
                      <w:tc>
                        <w:tcPr>
                          <w:tcW w:w="43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3</w:t>
                          </w:r>
                        </w:p>
                      </w:tc>
                      <w:tc>
                        <w:tcPr>
                          <w:tcW w:w="171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4</w:t>
                          </w:r>
                        </w:p>
                      </w:tc>
                      <w:tc>
                        <w:tcPr>
                          <w:tcW w:w="14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5</w:t>
                          </w:r>
                        </w:p>
                      </w:tc>
                      <w:tc>
                        <w:tcPr>
                          <w:tcW w:w="13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6</w:t>
                          </w:r>
                        </w:p>
                      </w:tc>
                      <w:tc>
                        <w:tcPr>
                          <w:tcW w:w="143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7</w:t>
                          </w:r>
                        </w:p>
                      </w:tc>
                      <w:tc>
                        <w:tcPr>
                          <w:tcW w:w="16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  <w:sz w:val="4"/>
                        <w:szCs w:val="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06:00Z</dcterms:created>
  <dc:creator>Pugachova_TO</dc:creator>
  <dc:description/>
  <cp:keywords/>
  <dc:language>en-US</dc:language>
  <cp:lastModifiedBy>DIANA</cp:lastModifiedBy>
  <cp:lastPrinted>2015-08-25T11:21:00Z</cp:lastPrinted>
  <dcterms:modified xsi:type="dcterms:W3CDTF">2015-09-02T06:51:00Z</dcterms:modified>
  <cp:revision>14</cp:revision>
  <dc:subject/>
  <dc:title/>
</cp:coreProperties>
</file>