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 xml:space="preserve">серпня 2015 року </w:t>
        <w:tab/>
        <w:t xml:space="preserve">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  <w:tab/>
        <w:t xml:space="preserve"> м.Луцьк</w:t>
        <w:tab/>
        <w:tab/>
        <w:tab/>
        <w:t xml:space="preserve">                   </w:t>
        <w:tab/>
        <w:t xml:space="preserve">   № </w:t>
      </w:r>
      <w:r>
        <w:rPr>
          <w:sz w:val="28"/>
          <w:szCs w:val="28"/>
          <w:lang w:val="en-US"/>
        </w:rPr>
        <w:t>3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Про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</w:t>
      </w:r>
      <w:r>
        <w:rPr>
          <w:sz w:val="28"/>
          <w:szCs w:val="28"/>
        </w:rPr>
        <w:t>. ОГОЛОСИТИ подяку голови облас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 виховання достойних синів, життя яких дочасно обірвалося в боротьбі за незалежність та територіальну цілісність Украї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ІРЮКОВИМ Катерині Андріївні та Ростиславу Валентиновичу – сина Ром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БРИКАМ Руслані Василівні та Юрію Миколайовичу – сина Дмит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УГАЙЧУКАМ Галині Оверківні та Анатолію Оксентійовичу – сина Серг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ЮКАМ Раїсі Олексіївні та Анатолію Христофоровичу – сина Олександ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ОЙЧУК Тетяні Володимирівні – сина Олександ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>ГОЛЯНОВСЬКИМ Тетяні Харитонівні та Віктору Феліксовичу – сина Русл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ИЛЕВИЧАМ Людмилі Леонтіївні та Миколі Васильовичу – сина Ром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ДЕМ’ЯНИКУ Валерію Митрофановичу – сина Сергія;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ДЕРКАЧАМ Олені Олександрівні та Петру Івановичу – сина Олександр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ЗАСЕКІНИМ Галині Іванівні та Олександру Івановичу – сина Вадим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ІНСЬКІЙ Марії Іванівні – сина Васи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ОНОВІЙ Надії Юхимівні – сина В’ячесла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ЩУК Марії Іванівні – сина Володими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АРАБАНАМ Любові Михайлівні та Олександру Олексійовичу – </w:t>
      </w:r>
      <w:r>
        <w:rPr>
          <w:sz w:val="28"/>
          <w:szCs w:val="28"/>
        </w:rPr>
        <w:t>сина Артем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ЦЯМ Наталії Володимирівні та Петру Володимировичу – сина Леонід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УРУКАМ Вірі Корніївні та Івану Васильовичу – сина Серг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ШНІР Вірі Олексіївні – сина Ігор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ХАЛЬЧУКАМ Ганні Ярмолаївні та Олексію Семеновичу – сина Вікто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СТИКАМ Надії Василівні та В’ячеславу Васильовичу – сина Андр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МЕЛЯНЮК Антоніні Григорівні – сина Андр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ВЛЯШИКАМ Марії Тихонівні та Анатолію Феодосійовичу – сина Миколи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ОЛІЩУКАМ Тетяні Олександрівні та Сергію Володимировичу – сина Володимира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МІНКЕВИЧ Людмилі Петрівні – </w:t>
      </w:r>
      <w:r>
        <w:rPr>
          <w:sz w:val="28"/>
          <w:szCs w:val="28"/>
        </w:rPr>
        <w:t>сина Серг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13" w:hanging="0"/>
        <w:rPr/>
      </w:pPr>
      <w:r>
        <w:rPr>
          <w:sz w:val="28"/>
          <w:szCs w:val="28"/>
        </w:rPr>
        <w:t>ПОСПОЛІТАК Світлані Володимирівні – сина Андрі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11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АЧАМ Марії Павлівні та Володимиру Дем’яновичу – сина Ігоря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ШКАРУК Валентині Володимирівні – сина Володими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АССКАЗОВІЙ Тетяні Миколаївні – </w:t>
      </w:r>
      <w:r>
        <w:rPr>
          <w:sz w:val="28"/>
          <w:szCs w:val="28"/>
        </w:rPr>
        <w:t>сина Юр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ДЬКОВИЧ Ользі Георгіївні – сина Павл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МЕТАР Тамарі Романівні, ЛУЧУКУ Олександру Пилиповичу – сина Ром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ЦЮК Олені Володимирівні – сина Олександ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ИНЧУКАМ Світлані Євгенівні та Юрію Борисовичу – сина Олександ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ІРНОВІЙ Надії Іванівні – сина Серг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ОЛЯРЧУК Людмилі Федорівні – сина Мирослав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>СУСВАЛЯМ Любові Трохимівні та Остапу Васильовичу – сина Петр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СЮКАМ Надії Андріївні та Василю Олексійовичу – сина Олексія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ТАРАСЮКАМ Олені Василівні та Володимиру Павловичу – сина Богд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ЕДОРУК Світлані Олександрівні – сина Олександр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ЧИШИНИМ Валентині Василівні та Миколі Максимовичу – сина Анатол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>ХАЛИК Раїсі Миколаївні – сина Андрія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МЕЛЕЦЬКИМ Феодосії Миколаївні та Івану Миколайовичу – сина Вікт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ШЕПЕЛЮКАМ Людмилі Володимирівні та Борису Олексійовичу – сина Олекс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УЛЬЗІ Тетяні Григорівні – </w:t>
      </w:r>
      <w:r>
        <w:rPr>
          <w:sz w:val="28"/>
          <w:szCs w:val="28"/>
        </w:rPr>
        <w:t>сина Максим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0"/>
          <w:szCs w:val="20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МОЛЮКАМ Петру Анатолійовичу та Світлані Леонтіївні – сина Олексан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)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 подвиг братів, життя яких дочасно обірвалося в боротьбі за незалежність та територіальну цілісність Украї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АНІ Миколі Івановичу – брата Ів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ШОЛУСІ Сергію Григоровичу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брата Віктора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Управлінню з питань внутрішньої політики облдержадміністрації (О.Чубара) забезпечити придбання рамок та квітів для вручення нагородженим згідно з пункт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 xml:space="preserve">м 1 цього розпоря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цька 778 149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45:00Z</dcterms:created>
  <dc:creator>A.Rutska</dc:creator>
  <dc:description/>
  <cp:keywords/>
  <dc:language>en-US</dc:language>
  <cp:lastModifiedBy>A.Evtuh</cp:lastModifiedBy>
  <cp:lastPrinted>2015-08-28T12:04:00Z</cp:lastPrinted>
  <dcterms:modified xsi:type="dcterms:W3CDTF">2015-09-04T06:33:00Z</dcterms:modified>
  <cp:revision>25</cp:revision>
  <dc:subject/>
  <dc:title/>
</cp:coreProperties>
</file>