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1800" cy="55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8"/>
          <w:lang w:val="uk-UA"/>
        </w:rPr>
      </w:pPr>
      <w:r>
        <w:rPr>
          <w:b/>
          <w:bCs/>
          <w:spacing w:val="8"/>
          <w:sz w:val="8"/>
          <w:lang w:val="uk-UA"/>
        </w:rPr>
      </w:r>
    </w:p>
    <w:p>
      <w:pPr>
        <w:pStyle w:val="Normal"/>
        <w:rPr>
          <w:b/>
          <w:b/>
          <w:bCs/>
          <w:spacing w:val="8"/>
          <w:sz w:val="8"/>
          <w:lang w:val="uk-UA"/>
        </w:rPr>
      </w:pPr>
      <w:r>
        <w:rPr>
          <w:b/>
          <w:bCs/>
          <w:spacing w:val="8"/>
          <w:sz w:val="8"/>
          <w:lang w:val="uk-UA"/>
        </w:rPr>
      </w:r>
    </w:p>
    <w:p>
      <w:pPr>
        <w:pStyle w:val="Heading2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spacing w:val="8"/>
          <w:sz w:val="18"/>
          <w:lang w:val="uk-UA"/>
        </w:rPr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spacing w:val="8"/>
          <w:sz w:val="1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31 серпня 2015 року                        м.Луцьк                                   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№ 376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затвердження нового складу координаційної груп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Антитерористичного центру 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Indent"/>
        <w:rPr/>
      </w:pPr>
      <w:r>
        <w:rPr/>
        <w:t>Відповідно до статей 2, 41 Закону України «Про місцеві державні адміністрації», на виконання статті 7 Закону України «Про боротьбу з тероризмом», Положення про Антитерористичний центр та його координаційні групи при регіональних органах Служби безпеки України, затвердженого Указом Президента України від 14 квітня 1999 року № 379/99, у зв’язку з кадровими змінами:</w:t>
      </w:r>
    </w:p>
    <w:p>
      <w:pPr>
        <w:pStyle w:val="TextBodyIndent"/>
        <w:rPr/>
      </w:pPr>
      <w:r>
        <w:rPr/>
        <w:t>1. Затвердити новий склад координаційної групи Антитерористичного центру при управлінні Служби безпеки України в області, що додається.</w:t>
      </w:r>
    </w:p>
    <w:p>
      <w:pPr>
        <w:pStyle w:val="TextBodyIndent"/>
        <w:rPr/>
      </w:pPr>
      <w:r>
        <w:rPr/>
        <w:t>2. Організацію роботи координаційної групи з виконання покладених на неї завдань здійснювати через позаштатний робочий орган – Штаб, який очолює помічник начальника управління Служби безпеки України у Волинській області з координації антитерористичної діяльності Кузьменко А.І. (консультант управління Служби безпеки України у Волинській області по взаємодії з питань антитерористичної діяльності Жулковський Ю.В. – дублер) та формується зі співробітників відомств, представлених у координаційній групі Антитерористичного центру при управлінні Служби безпеки України у Волинській обла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изнати такими, що втратили чинність, розпорядження голови облдержадміністрації від 17 грудня 2012 року № 535 «Про затвердження нового складу координаційної групи Антитерористичного центру», від 1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березня 201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07, від 24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травня 201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ку № 202, від 07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жовтня  2013 року № 391, від 04 березня 2014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61, від 2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березня 2014 року       № 76, від 02 квітня 2014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93, від 18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вітня 2014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23, 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червня 2014 року № 201, 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липня 2014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54, 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серпня  2014 року № 317, від 23 жовтня 2014 року № 441. </w:t>
      </w:r>
    </w:p>
    <w:p>
      <w:pPr>
        <w:pStyle w:val="Normal"/>
        <w:ind w:firstLine="72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lang w:val="uk-UA"/>
        </w:rPr>
        <w:t>В.ГУНЧИ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харик 778 16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5:41:00Z</dcterms:created>
  <dc:creator>XP GAME 2007</dc:creator>
  <dc:description/>
  <cp:keywords/>
  <dc:language>en-US</dc:language>
  <cp:lastModifiedBy>DIANA</cp:lastModifiedBy>
  <cp:lastPrinted>2012-12-17T15:12:00Z</cp:lastPrinted>
  <dcterms:modified xsi:type="dcterms:W3CDTF">2015-09-01T08:37:00Z</dcterms:modified>
  <cp:revision>11</cp:revision>
  <dc:subject/>
  <dc:title>                                                                         </dc:title>
</cp:coreProperties>
</file>