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en-US"/>
        </w:rPr>
      </w:pPr>
      <w:r>
        <w:rPr>
          <w:b/>
          <w:color w:val="FFFFFF"/>
          <w:spacing w:val="8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3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ерпня 2015 року                         м.Луцьк                                                 № 373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серпня 2015 року № 351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раховуючи лист управління Міністерства внутрішніх справ України у Волинській області від 21 серпня 2015 року № 5/5535, у</w:t>
      </w:r>
      <w:r>
        <w:rPr>
          <w:sz w:val="28"/>
          <w:szCs w:val="28"/>
          <w:lang w:val="uk-UA"/>
        </w:rPr>
        <w:t xml:space="preserve"> зв’язку з кадровими змінами ввести до складу обласної комісії з питань організації пільгового кредитування підприємств агропромислового комплексу, затвердженої розпорядженням голови обласної державної адміністрації від 18 серпня      2015 року № 351, НАЗАРЧУКА Володимира Миколайовича, старшого оперуповноваженого відділу протидії злочинності в базових сферах економіки, фінансовій сфері УПЗСЕ УМВС України у Волинській області, підполковника міліції(за згодою)</w:t>
      </w:r>
      <w:r>
        <w:rPr>
          <w:sz w:val="28"/>
          <w:lang w:val="uk-UA"/>
        </w:rPr>
        <w:t xml:space="preserve">; вивести зі складу цієї ж комісії </w:t>
      </w:r>
      <w:r>
        <w:rPr>
          <w:sz w:val="28"/>
          <w:szCs w:val="28"/>
          <w:lang w:val="uk-UA"/>
        </w:rPr>
        <w:t>Грушка О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рбенко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6:00Z</dcterms:created>
  <dc:creator>Kondratsky</dc:creator>
  <dc:description/>
  <cp:keywords/>
  <dc:language>en-US</dc:language>
  <cp:lastModifiedBy>DIANA</cp:lastModifiedBy>
  <cp:lastPrinted>2015-08-27T09:20:00Z</cp:lastPrinted>
  <dcterms:modified xsi:type="dcterms:W3CDTF">2015-08-31T09:19:00Z</dcterms:modified>
  <cp:revision>6</cp:revision>
  <dc:subject/>
  <dc:title> </dc:title>
</cp:coreProperties>
</file>