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8 серпня 2015 року</w:t>
        <w:tab/>
        <w:tab/>
        <w:t xml:space="preserve">            м.Луцьк</w:t>
        <w:tab/>
        <w:tab/>
        <w:tab/>
        <w:tab/>
        <w:t xml:space="preserve">             № 3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изначення розпорядниками коштів державн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онду регіонального розвитку, передбачених розпорядже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бінету Міністрів України від 17 липня 2015 року № 766-р, та замовниками з будівництва, реконструкції та інших видів будівельних робіт в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 Закону України «Про місцеві державні адміністрації», Порядку використання коштів державного фонду регіонального розвитку (далі – Порядок), затвердженого постановою Кабінету Міністрів України від 18 березня 2015 року № 196, Переліку інвестиційних програм (проектів), що фінансуються у 2015 році за рахунок коштів державного фонду регіонального розвитку, затвердженого розпорядженням Кабінету Міністрів України від 17 липня 2015 року № 766-р (далі – Перелік)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Визначити розпорядниками коштів, передбачених для Волинської області Переліком </w:t>
      </w:r>
      <w:r>
        <w:rPr>
          <w:sz w:val="28"/>
          <w:szCs w:val="28"/>
          <w:lang w:val="uk-UA"/>
        </w:rPr>
        <w:t>у сумі 95 578,855 тис. гривень,</w:t>
      </w:r>
      <w:r>
        <w:rPr>
          <w:sz w:val="28"/>
          <w:lang w:val="uk-UA"/>
        </w:rPr>
        <w:t xml:space="preserve"> та замовниками </w:t>
      </w:r>
      <w:r>
        <w:rPr>
          <w:sz w:val="28"/>
          <w:szCs w:val="28"/>
          <w:lang w:val="uk-UA"/>
        </w:rPr>
        <w:t>з будівництва, реконструкції та інших видів будівельних робіт наступні районні державні адміністрації, органи місцевого самоврядування, підприємства, установи, організації комунальної форми власност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Ковельська районна державна адміністрація Волинської області − </w:t>
        <w:br/>
        <w:t xml:space="preserve">990 тис. гривень: </w:t>
      </w:r>
      <w:r>
        <w:rPr>
          <w:color w:val="000000"/>
          <w:sz w:val="28"/>
          <w:szCs w:val="28"/>
          <w:shd w:fill="FFFFFF" w:val="clear"/>
          <w:lang w:val="uk-UA"/>
        </w:rPr>
        <w:t>адміністративне приміщення на вул.Драгоманова, 22, м.Ковель (центр надання адміністративних послуг) – реконструкці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) виконавчий комітет Нововолинської міської ради − 6 098,993 тис. гривень: </w:t>
      </w:r>
      <w:r>
        <w:rPr>
          <w:color w:val="000000"/>
          <w:sz w:val="28"/>
          <w:szCs w:val="28"/>
          <w:shd w:fill="FFFFFF" w:val="clear"/>
          <w:lang w:val="uk-UA"/>
        </w:rPr>
        <w:t>теплопостачання Південно-Східного району, м.Нововолинськ – реконструкція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Березовичівська сільська рада − 554,478 тис. гривень</w:t>
      </w:r>
      <w:r>
        <w:rPr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shd w:fill="FFFFFF" w:val="clear"/>
          <w:lang w:val="uk-UA"/>
        </w:rPr>
        <w:t>приміщення дитячого садочка (друга група), с.Березовичі Володимир-Волинського району – реконструкція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) відділ освіти Маневицької районної державної адміністрації − 1 282,657 тис. гривень: </w:t>
      </w:r>
      <w:r>
        <w:rPr>
          <w:color w:val="000000"/>
          <w:sz w:val="28"/>
          <w:szCs w:val="28"/>
          <w:shd w:fill="FFFFFF" w:val="clear"/>
          <w:lang w:val="uk-UA"/>
        </w:rPr>
        <w:t>спортивний зал по вул.Сокола, 66, с.Старий Чорторийськ Маневицького району – будівництв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5) Заболоттівська районна лікарня № 2 − 1 028,025 тис. гривень: </w:t>
      </w:r>
      <w:r>
        <w:rPr>
          <w:color w:val="000000"/>
          <w:sz w:val="28"/>
          <w:szCs w:val="28"/>
          <w:shd w:fill="FFFFFF" w:val="clear"/>
          <w:lang w:val="uk-UA"/>
        </w:rPr>
        <w:t>дах стаціонарного відділення Заболоттівської районної лікарні №</w:t>
      </w:r>
      <w:r>
        <w:rPr>
          <w:sz w:val="28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 по вул.Стадіонній, 38, смт Заболоття Ратнівського району – реконструкці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6) Ратнівська районна рада Волинської області − 616,866 тис. гривень: В</w:t>
      </w:r>
      <w:r>
        <w:rPr>
          <w:color w:val="000000"/>
          <w:sz w:val="28"/>
          <w:szCs w:val="28"/>
          <w:shd w:fill="FFFFFF" w:val="clear"/>
          <w:lang w:val="uk-UA"/>
        </w:rPr>
        <w:t>провадження комплексу заходів з розвитку місцевої інфраструктури Поліського кра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7) відділ освіти Ратнівської районної державної адміністрації − 8 440,47 тис. гривень: </w:t>
      </w:r>
      <w:r>
        <w:rPr>
          <w:color w:val="000000"/>
          <w:sz w:val="28"/>
          <w:szCs w:val="28"/>
          <w:shd w:fill="FFFFFF" w:val="clear"/>
          <w:lang w:val="uk-UA"/>
        </w:rPr>
        <w:t>двоповерхове приміщення дитячих ясел-садка по вул.Набережній, смт Ратне – будівництв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) Устилузька міська рада − 359,26 тис. гривень: </w:t>
      </w:r>
      <w:r>
        <w:rPr>
          <w:color w:val="000000"/>
          <w:sz w:val="28"/>
          <w:szCs w:val="28"/>
          <w:shd w:fill="FFFFFF" w:val="clear"/>
          <w:lang w:val="uk-UA"/>
        </w:rPr>
        <w:t>покращення якості води  громади м.Устилуга шляхом завершенням робіт з реконструкції водогону IV черги міста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9) управління капітального будівництва Луцької міської ради – 17 762,136 тис. гривень, у тому числі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 xml:space="preserve">- 11 566,23 тис. гривень </w:t>
      </w:r>
      <w:r>
        <w:rPr>
          <w:sz w:val="28"/>
          <w:szCs w:val="28"/>
          <w:lang w:val="uk-UA"/>
        </w:rPr>
        <w:t xml:space="preserve">− </w:t>
      </w:r>
      <w:r>
        <w:rPr>
          <w:color w:val="000000"/>
          <w:sz w:val="28"/>
          <w:szCs w:val="28"/>
          <w:shd w:fill="FFFFFF" w:val="clear"/>
          <w:lang w:val="uk-UA"/>
        </w:rPr>
        <w:t>мережі водовідведення в мікрорайоні Вересневе, м.Луцьк (перша черга) – будівництв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6 195,906 тис. гривень − мережі водовідведення на Львівському масиві, м.Луцьк – будівництво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) управління капітального будівництва Волинської обласної державної адміністрації – 58 445,97 тис. гривень, у тому числі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- 46,425 тис. гривень − </w:t>
      </w:r>
      <w:r>
        <w:rPr>
          <w:color w:val="000000"/>
          <w:sz w:val="28"/>
          <w:szCs w:val="28"/>
          <w:shd w:fill="FFFFFF" w:val="clear"/>
          <w:lang w:val="uk-UA"/>
        </w:rPr>
        <w:t>Володимир-Волинська спеціалізована школа-інтернат I - III ступенів “Центр освіти та соціально-педагогічної підтримки”, м.Володимир-Волинський – будівництво (погашення кредиторської заборгованості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932,177 − котельня школи, с.Березовичі Володимир-Волинського району – реконструкці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lang w:val="uk-UA"/>
        </w:rPr>
        <w:t xml:space="preserve">512,909 тис. гривень – </w:t>
      </w:r>
      <w:r>
        <w:rPr>
          <w:color w:val="000000"/>
          <w:sz w:val="28"/>
          <w:szCs w:val="28"/>
          <w:shd w:fill="FFFFFF" w:val="clear"/>
          <w:lang w:val="uk-UA"/>
        </w:rPr>
        <w:t>частина приміщень школи I - III ступенів, с.Поромів Іваничівського району – реконструкція під дошкільний навчальний заклад на 20 місць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- 807,059 тис. гривень – </w:t>
      </w:r>
      <w:r>
        <w:rPr>
          <w:color w:val="000000"/>
          <w:sz w:val="28"/>
          <w:szCs w:val="28"/>
          <w:shd w:fill="FFFFFF" w:val="clear"/>
          <w:lang w:val="uk-UA"/>
        </w:rPr>
        <w:t>адміністративна будівля по вул.40-річчя Перемоги, с.Мощена Ковельського району - реконструкція під дитячий садо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lang w:val="uk-UA"/>
        </w:rPr>
        <w:t xml:space="preserve">836,686 тис. гривень - </w:t>
      </w:r>
      <w:r>
        <w:rPr>
          <w:color w:val="000000"/>
          <w:sz w:val="28"/>
          <w:szCs w:val="28"/>
          <w:shd w:fill="FFFFFF" w:val="clear"/>
          <w:lang w:val="uk-UA"/>
        </w:rPr>
        <w:t>покрівля дитячого навчального закладу “Калинонька” по вул.Жовтневій, 22, смт Люблинець Ковельського району – реконструкці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5 106,549 тис. гривень − частина будинку культури, с.Заріччя Володимир-Волинського району – реконструкція під дошкільний заклад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9 124,333 тис. гривень − школа I - III ступенів, смт Мар’янівка Горохівського району - реконструкція з добудовою спортивного зал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8 173,355 тис. гривень − дошкільний навчальний заклад на 40 місць, с.Холонів Горохівського району – нове будівниц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2 727,696 тис. гривень − двоповерхове приміщення дитячих ясел-садка на чотири групи на вул.Незалежності, 47, м.Ківерці – будівниц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1 002,14 тис. гривень − полігон твердих побутових відходів, м.Ківерці – будівниц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1 536,205 тис. гривень − Локачинська центральна районна лікарня – реконструкці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2 152,829 тис. гривень − Рожищенська районна дитячо-юнацька спортивна школа по вул.Гагаріна, 40, м.Рожище – реконструкція з улаштуванням паливної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907,672 тис. гривень − дошкільний начальний заклад, с.Смолярі Старовижівського району – реконструкція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2 140,267 тис. гривень −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дошкільний навчальний заклад № 2 по вул.Луцькій, 25, смт Турійськ – реконструкці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22 439,668 тис. гривень −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школа I - III ступенів по вул.Шкільній, с.Житнівка Камінь-Каширського району – будівництво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 ЗОБОВ’ЯЗУЮ вищевказані райдержадміністрації, органи місцевого самоврядування, головного лікаря Заболоттівської районної лікарні з дотриманням вимог чинного законодавства забезпечити цільове використання вказаних у пункті 1 бюджетних кош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Головам райдержадміністрацій, сільським, селищним, міським головам, головному лікарю Заболоттівської районної лікарні в установленому законодавством порядку забезпечити контроль за будівництвом, реконструкцією та іншими видами будівельних робіт в області, що фінансуються коштами з державного фонду регіонального розвитку, на відповідній територ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Замовникам та розпорядникам коштів, визначеним підпунктами 3, 5 пункту 1 цього розпорядження щомісяця до 15 числа подавати звітність про використання бюджетних коштів у розрізі інвестиційних програм (проектів) за встановленою Мінрегіоном формою за погодженням голів райдержадміністрацій (уповноважених осіб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Відповідальність за підготовку зведеної фінансової звітності відповідно до пункту 10 Порядку покласти на управління капітального будівництва облас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247 18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29:00Z</dcterms:created>
  <dc:creator>User</dc:creator>
  <dc:description/>
  <cp:keywords/>
  <dc:language>en-US</dc:language>
  <cp:lastModifiedBy>O.Stepjuk</cp:lastModifiedBy>
  <cp:lastPrinted>2015-08-31T14:41:00Z</cp:lastPrinted>
  <dcterms:modified xsi:type="dcterms:W3CDTF">2015-09-01T08:39:00Z</dcterms:modified>
  <cp:revision>8</cp:revision>
  <dc:subject/>
  <dc:title>квітня 2009 року                           м</dc:title>
</cp:coreProperties>
</file>