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spacing w:val="8"/>
          <w:szCs w:val="2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2"/>
        <w:numPr>
          <w:ilvl w:val="1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lang w:val="uk-UA"/>
        </w:rPr>
      </w:pPr>
      <w:r>
        <w:rPr>
          <w:rFonts w:cs="Times New Roman"/>
          <w:b/>
          <w:bCs/>
          <w:i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6 серпня 201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№ </w:t>
            </w:r>
            <w:r>
              <w:rPr>
                <w:sz w:val="28"/>
                <w:szCs w:val="28"/>
                <w:lang w:val="uk-UA"/>
              </w:rPr>
              <w:t>36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доповнень до розпорядження голови обласної державної адміністрації від 09 квітня 2015 року № 141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 Бюджетного кодексу України, статті 2 Закону України „Про місцеві державні адміністрації”, рішення обласної ради від         14 серпня 2015 року № 36/25 „Про внесення змін до рішення обласної ради від 23 січня 2015 року № 32/7 „Про обласний бюджет на 2015 рік” унести до розпорядження голови обласної державної адміністрації від 09 квітня 2015 року № 141 „Про затвердження Порядку надання і використання у 2015 році коштів медичної субвенції з державного бюджету місцевим бюджетам на утримання відділень інтенсивної терапії з хронічним гемодіалізом у містах Нововолинськ, Любомль, Камінь-Каширський, на проведення розрахунків за надані сеанси гемодіалізу та проведення перитонеального діалізу хворим з нирковою недостатністю” наступні доповненн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У назві й тексті розпорядження та Порядку надання і використання у 2015 році коштів медичної субвенції з державного бюджету місцевим бюджетам на утримання відділень інтенсивної терапії з хронічним гемодіалізом у містах Нововолинськ, Любомль, Камінь-Каширський, на проведення розрахунків за надані сеанси гемодіалізу та проведення перитонеального діалізу хворим з нирковою недостатністю (далі – Порядок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після слів „коштів медичної субвенції з державного бюджету місцевим бюджетам” доповнити словами „та коштів обласного бюджету”, далі – за тексто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після слів „у містах Нововолинськ, Любомль, Камінь-Каширський” доповнити словами „смт Ратне”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У пункті 1 розділу ІІ „Надання і використання коштів субвенцій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Порядку після слів „коштів медичної субвенції” доповнити словами „та коштів обласного бюджету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У пункті 4 розділу ІІ „Надання і використання коштів субвенцій” Порядку після слів „коштів медичної субвенції з державного бюджету” доповнити словами „та коштів обласного бюджету”.</w:t>
      </w:r>
    </w:p>
    <w:p>
      <w:pPr>
        <w:pStyle w:val="Normal"/>
        <w:ind w:left="4704" w:firstLine="5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704" w:firstLine="5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rPr/>
      </w:pPr>
      <w:r>
        <w:rPr>
          <w:sz w:val="28"/>
          <w:szCs w:val="28"/>
          <w:lang w:val="uk-UA"/>
        </w:rPr>
        <w:t>Ващенюк 243 55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 Знак Знак Знак Знак Знак Знак Знак Знак Знак Знак 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53:00Z</dcterms:created>
  <dc:creator>Zhana</dc:creator>
  <dc:description/>
  <cp:keywords/>
  <dc:language>en-US</dc:language>
  <cp:lastModifiedBy>DIANA</cp:lastModifiedBy>
  <cp:lastPrinted>2015-08-19T10:53:00Z</cp:lastPrinted>
  <dcterms:modified xsi:type="dcterms:W3CDTF">2015-08-27T06:58:0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78176663</vt:r8>
  </property>
  <property fmtid="{D5CDD505-2E9C-101B-9397-08002B2CF9AE}" pid="3" name="_AuthorEmail">
    <vt:lpwstr>fyo03@minfin.gov.ua</vt:lpwstr>
  </property>
  <property fmtid="{D5CDD505-2E9C-101B-9397-08002B2CF9AE}" pid="4" name="_AuthorEmailDisplayName">
    <vt:lpwstr>Фредюк Юрій  Олександрович</vt:lpwstr>
  </property>
  <property fmtid="{D5CDD505-2E9C-101B-9397-08002B2CF9AE}" pid="5" name="_EmailSubject">
    <vt:lpwstr>ДФ ОДА</vt:lpwstr>
  </property>
  <property fmtid="{D5CDD505-2E9C-101B-9397-08002B2CF9AE}" pid="6" name="_ReviewingToolsShownOnce">
    <vt:lpwstr/>
  </property>
</Properties>
</file>