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25</w:t>
      </w:r>
      <w:r>
        <w:rPr>
          <w:lang w:val="ru-RU"/>
        </w:rPr>
        <w:t xml:space="preserve"> серп</w:t>
      </w:r>
      <w:r>
        <w:rPr/>
        <w:t>ня 2015 року</w:t>
        <w:tab/>
        <w:tab/>
        <w:tab/>
        <w:t xml:space="preserve"> м.Луцьк</w:t>
        <w:tab/>
        <w:tab/>
        <w:tab/>
        <w:tab/>
        <w:t xml:space="preserve"> </w:t>
      </w:r>
      <w:r>
        <w:rPr>
          <w:lang w:val="ru-RU"/>
        </w:rPr>
        <w:t xml:space="preserve">       </w:t>
      </w:r>
      <w:r>
        <w:rPr/>
        <w:t>№ 36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>відділу фізичної культури та спорту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відділу фізичної культури та спорту</w:t>
      </w:r>
      <w:r>
        <w:rPr>
          <w:rStyle w:val="Rvts23"/>
          <w:szCs w:val="28"/>
        </w:rPr>
        <w:t xml:space="preserve"> облдержадміністрації 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 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left="4956" w:firstLine="708"/>
        <w:rPr/>
      </w:pP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  25.08.2015 № 367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 xml:space="preserve">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відділу фізичної культури та спорту</w:t>
      </w:r>
      <w:r>
        <w:rPr>
          <w:rStyle w:val="Rvts23"/>
          <w:szCs w:val="28"/>
        </w:rPr>
        <w:t xml:space="preserve"> 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18"/>
        <w:gridCol w:w="6919"/>
      </w:tblGrid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ИШКОВЕЦ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вітлана Євтихіївна</w:t>
            </w:r>
          </w:p>
        </w:tc>
        <w:tc>
          <w:tcPr>
            <w:tcW w:w="691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голови облас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МИТРИШИН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Ігор Ярославович</w:t>
            </w:r>
          </w:p>
        </w:tc>
        <w:tc>
          <w:tcPr>
            <w:tcW w:w="6919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- заступник начальника відділу фізичної культури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РОНЮ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Лариса Анатоліївна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головний спеціаліст відділу проходження державної служби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ЯК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ьга Богданівна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- провідний спеціаліст – юрисконсульт відділу правового забезпечення діяльності структурних підрозділів облдержадміністрації юридичного управління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ХАРИК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геній Іванович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- завідувач сектору взаємодії з правоохоронними органами, з питань запобігання та виявлення корупції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ЙЧУК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 Михайлович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заступник керівника апарату – начальник організаційного відділу апарату обласної державної адміністрації 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ТАПЕ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юридичного управління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7037" w:type="dxa"/>
            <w:gridSpan w:val="2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- головний спеціаліст з протокольної роботи загального відділу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/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b/>
          <w:szCs w:val="28"/>
        </w:rPr>
        <w:t>Д.Дубняк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57:00Z</dcterms:created>
  <dc:creator>pomichnyk_1zast</dc:creator>
  <dc:description/>
  <cp:keywords/>
  <dc:language>en-US</dc:language>
  <cp:lastModifiedBy>DIANA</cp:lastModifiedBy>
  <cp:lastPrinted>2015-08-14T13:10:00Z</cp:lastPrinted>
  <dcterms:modified xsi:type="dcterms:W3CDTF">2015-08-27T06:55:00Z</dcterms:modified>
  <cp:revision>11</cp:revision>
  <dc:subject/>
  <dc:title>від      жовтня 2005 року                     м</dc:title>
</cp:coreProperties>
</file>