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lang w:val="ru-RU"/>
        </w:rPr>
      </w:pPr>
      <w:r>
        <w:rPr>
          <w:b/>
          <w:bCs/>
          <w:spacing w:val="8"/>
          <w:lang w:val="ru-RU"/>
        </w:rPr>
      </w:r>
    </w:p>
    <w:p>
      <w:pPr>
        <w:pStyle w:val="Heading1"/>
        <w:jc w:val="center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25 серпня 2015 року                          м.Луцьк                                           № 364</w:t>
      </w:r>
    </w:p>
    <w:p>
      <w:pPr>
        <w:pStyle w:val="Rvps6"/>
        <w:jc w:val="center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>Про затвердження Порядку проведення конкурсу</w:t>
        <w:br/>
        <w:t xml:space="preserve"> на заміщення вакантних посад державних службовців апарату </w:t>
        <w:br/>
        <w:t>та структурних підрозділів облдержадміністрації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станови Кабінету Міністрів України від 15 лютого         2002 року № 169 «Про затвердження Порядку проведення конкурсу на заміщення вакантних посад державних службовців» зі змінами та доповненнями: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 Затвердити Порядок </w:t>
      </w:r>
      <w:r>
        <w:rPr>
          <w:rStyle w:val="Rvts23"/>
          <w:sz w:val="28"/>
          <w:szCs w:val="28"/>
        </w:rPr>
        <w:t>проведення конкурсу на заміщення вакантних посад державних службовців апарату та структурних підрозділів облдержадміністрації</w:t>
      </w:r>
      <w:r>
        <w:rPr>
          <w:sz w:val="28"/>
          <w:szCs w:val="28"/>
        </w:rPr>
        <w:t>. (додається)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ові управління персоналом апарату облдержадміністрації Гордієнко З.І. забезпечувати дотримання встановленого Порядку при проведені конкурсу.</w:t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        </w:t>
      </w:r>
      <w:r>
        <w:rPr>
          <w:b/>
          <w:sz w:val="28"/>
          <w:szCs w:val="28"/>
        </w:rPr>
        <w:t>В.ГУНЧИК</w:t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rPr>
          <w:sz w:val="28"/>
          <w:szCs w:val="28"/>
        </w:rPr>
      </w:pPr>
      <w:r>
        <w:rPr>
          <w:sz w:val="28"/>
          <w:szCs w:val="28"/>
        </w:rPr>
        <w:t>Трофимчук 778 182</w:t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64" w:firstLine="708"/>
        <w:rPr/>
      </w:pPr>
      <w:bookmarkStart w:id="0" w:name="n96"/>
      <w:bookmarkStart w:id="1" w:name="n97"/>
      <w:bookmarkStart w:id="2" w:name="n11"/>
      <w:bookmarkStart w:id="3" w:name="n9"/>
      <w:bookmarkStart w:id="4" w:name="n6"/>
      <w:bookmarkStart w:id="5" w:name="n5"/>
      <w:bookmarkStart w:id="6" w:name="n4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25.08.2015 № 364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</w:rPr>
      </w:pPr>
      <w:r>
        <w:rPr>
          <w:sz w:val="28"/>
          <w:szCs w:val="28"/>
        </w:rPr>
      </w:r>
      <w:bookmarkStart w:id="7" w:name="n13"/>
      <w:bookmarkStart w:id="8" w:name="n12"/>
      <w:bookmarkStart w:id="9" w:name="n13"/>
      <w:bookmarkStart w:id="10" w:name="n12"/>
      <w:bookmarkEnd w:id="9"/>
      <w:bookmarkEnd w:id="10"/>
    </w:p>
    <w:p>
      <w:pPr>
        <w:pStyle w:val="Rvps6"/>
        <w:spacing w:before="0" w:after="0"/>
        <w:jc w:val="center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 xml:space="preserve">ПОРЯДОК 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</w:rPr>
      </w:pPr>
      <w:r>
        <w:rPr>
          <w:rStyle w:val="Rvts23"/>
          <w:sz w:val="28"/>
          <w:szCs w:val="28"/>
        </w:rPr>
        <w:t>проведення конкурсу на заміщення вакантних посад державних службовців</w:t>
      </w:r>
    </w:p>
    <w:p>
      <w:pPr>
        <w:pStyle w:val="Rvps6"/>
        <w:spacing w:before="0" w:after="0"/>
        <w:jc w:val="center"/>
        <w:rPr/>
      </w:pPr>
      <w:r>
        <w:rPr>
          <w:rStyle w:val="Rvts23"/>
          <w:sz w:val="28"/>
          <w:szCs w:val="28"/>
        </w:rPr>
        <w:t>апарату та структурних підрозділів облдержадміністрації</w:t>
      </w:r>
    </w:p>
    <w:p>
      <w:pPr>
        <w:pStyle w:val="Rvps6"/>
        <w:spacing w:before="0" w:after="0"/>
        <w:jc w:val="center"/>
        <w:rPr>
          <w:rStyle w:val="Rvts23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bookmarkStart w:id="11" w:name="n14"/>
      <w:bookmarkEnd w:id="11"/>
      <w:r>
        <w:rPr>
          <w:sz w:val="28"/>
          <w:szCs w:val="28"/>
        </w:rPr>
        <w:t xml:space="preserve">Порядок проведення конкурсу на заміщення вакантних посад державних службовців апарату та структурних підрозділів облдержадміністрації (далі – Порядок) розроблено відповідно до постанови Кабінету Міністрів України від 15 лютого 2002 року № 169 зі змінами.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Загальні полож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 Відповідно до цього Порядку проводиться конкурс на заміщення вакантних посад державних службовців </w:t>
      </w:r>
      <w:r>
        <w:rPr>
          <w:rStyle w:val="Rvts23"/>
          <w:sz w:val="28"/>
          <w:szCs w:val="28"/>
        </w:rPr>
        <w:t>апарату та структурних підрозділів облдержадміністрації</w:t>
      </w:r>
      <w:r>
        <w:rPr>
          <w:sz w:val="28"/>
          <w:szCs w:val="28"/>
        </w:rPr>
        <w:t xml:space="preserve"> (далі – облдержадміністрації) четвертої – шостої категорій, крім випадків, коли законами України встановлено інший порядок заміщення таких посад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. Конкурс на заміщення вакантної посади державного службовця повинен забезпечувати конституційне право рівного доступу до державної служби громадян України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3. Переведення на рівнозначну або нижчу посаду в облдержадміністрації, а також просування по службі державних службовців, які зараховані до кадрового резерву чи успішно пройшли стажування в порядку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изначеному Положенням про порядок стажування у державних органах, затвердженим постановою Кабінету Міністрів України від 01 грудня 1994  року № 804, працівників патронатної служби голови облдержадміністрації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 здійснюватися без конкурсного відбору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 Для проведення відбору кандидатів на заміщення вакантних посад державних службовців розпорядженням голови облдержадміністрації утворюється конкурсна комісія у складі голови, заступника голови, секретаря і членів комісії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чолює конкурсну комісію заступник голови облдержадміністрації. Заступником голови комісії визначається керівник структурного підрозділу облдержадміністрації в якому оголошено проведення конкурсу на заміщення вакантної посади, секретарем – працівник управління персоналом апарату облдержадміністрації згідно з розподілом функціональних обов’язків. До складу конкурсної комісії входять керівники управління персоналом та юридичного управління, працівник юридичного управління (згідно з розподілом функціональних обов’язків) та інші працівники. 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2" w:name="n23"/>
      <w:bookmarkStart w:id="13" w:name="n18"/>
      <w:bookmarkEnd w:id="12"/>
      <w:bookmarkEnd w:id="13"/>
      <w:r>
        <w:rPr>
          <w:rFonts w:cs="Times New Roman" w:ascii="Times New Roman" w:hAnsi="Times New Roman"/>
          <w:b w:val="false"/>
          <w:sz w:val="28"/>
          <w:szCs w:val="28"/>
        </w:rPr>
        <w:t>2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Умови проведення конкур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1. Рішення про проведення конкурсу приймає голова облдержадміністрації за наявності вакантної посади державного службовця в облдержадміністрації за поданням відповідного керівника структурного підрозділу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До участі у конкурсі не допускаються особи, які: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визнані в установленому порядку недієздатними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мають судимість, що є несумісною із зайняттям посади державного службовця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у разі прийняття на службу будуть безпосередньо підпорядковані або підлеглі близьким особам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позбавлені права займати відповідні посади в установленому законом порядку на визначений термін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в інших випадках, установлених чинним законодавством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Особи, які подали необхідні документи до управління персоналу апарату облдержадміністрації для участі у конкурсі, є кандидатами на зайняття вакантної посади державного службовця облдержадміністрації (далі - кандидати)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курс проводиться поетапно: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публікація оголошення про проведення конкурсу в пресі або поширення його через інші засоби масової інформації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прийом документів від осіб, які бажають узяти участь у конкурсі, та їх попередній розгляд на відповідність установленим кваліфікаційним вимогам до відповідного рівня посади;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- проведення іспиту та відбір кандидатів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Оголошення про конкурс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. Оголошення про проведення конкурсу опубліковується в пресі або поширюється через інші офіційні засоби масової інформації не пізніше ніж за місяць до початку конкурсу, а також доводиться до відома працівників облдержадміністрації.</w:t>
      </w:r>
    </w:p>
    <w:p>
      <w:pPr>
        <w:pStyle w:val="Style12"/>
        <w:spacing w:lineRule="atLeast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В оголошенні про проведення конкурсу зазначаються такі відомості: </w:t>
      </w:r>
    </w:p>
    <w:p>
      <w:pPr>
        <w:pStyle w:val="Style12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- місцезнаходження та номери телефонів управління персоналом апарату облдержадміністрації; </w:t>
      </w:r>
    </w:p>
    <w:p>
      <w:pPr>
        <w:pStyle w:val="Style12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- назви вакантних посад із зазначенням, що додаткову інформацію щодо основних функціональних обов'язків, розміру й умов оплати праці надає відповідний структурний підрозділ облдержадміністрації;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>- основні вимоги до кандидатів, визначені керівником структурного підрозділу облдержадміністрації або її апарату та погоджені головою облдержадміністрації згідно з типовими професійно-кваліфікаційними характеристиками посад державних службовців;</w:t>
      </w:r>
    </w:p>
    <w:p>
      <w:pPr>
        <w:pStyle w:val="Style12"/>
        <w:spacing w:lineRule="atLeast" w:line="240" w:before="0" w:after="0"/>
        <w:ind w:firstLine="720"/>
        <w:jc w:val="both"/>
        <w:rPr/>
      </w:pPr>
      <w:r>
        <w:rPr>
          <w:sz w:val="28"/>
          <w:szCs w:val="28"/>
        </w:rPr>
        <w:t xml:space="preserve">- термін прийняття документів (протягом 30 календарних днів з дня оголошення про проведення конкурсу).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голошенні може міститися додаткова інформація, що не суперечить законодавству про державну службу. </w:t>
      </w:r>
    </w:p>
    <w:p>
      <w:pPr>
        <w:pStyle w:val="Style12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3. При заміщенні вакантних посад, призначення на які відповідно до законів, актів Президента України та Кабінету Міністрів України здійснюється за іншою процедурою, а також у разі прийняття головою облдержадміністрації рішення про призначення осіб згідно з пунктом 3 розділу 1 цього Порядку конкурс не оголошується. </w:t>
      </w:r>
    </w:p>
    <w:p>
      <w:pPr>
        <w:pStyle w:val="Rvps7"/>
        <w:jc w:val="center"/>
        <w:rPr/>
      </w:pPr>
      <w:bookmarkStart w:id="14" w:name="n48"/>
      <w:bookmarkStart w:id="15" w:name="n47"/>
      <w:bookmarkStart w:id="16" w:name="n43"/>
      <w:bookmarkStart w:id="17" w:name="n39"/>
      <w:bookmarkStart w:id="18" w:name="n38"/>
      <w:bookmarkStart w:id="19" w:name="n34"/>
      <w:bookmarkStart w:id="20" w:name="n29"/>
      <w:bookmarkEnd w:id="14"/>
      <w:bookmarkEnd w:id="15"/>
      <w:bookmarkEnd w:id="16"/>
      <w:bookmarkEnd w:id="17"/>
      <w:bookmarkEnd w:id="18"/>
      <w:bookmarkEnd w:id="19"/>
      <w:bookmarkEnd w:id="20"/>
      <w:r>
        <w:rPr>
          <w:rStyle w:val="Rvts15"/>
          <w:sz w:val="28"/>
          <w:szCs w:val="28"/>
        </w:rPr>
        <w:t>4. Прийом та розгляд документів на участь у конкурсі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 Особи, які бажають узяти участь у конкурсі, подають до конкурсної комісії облдержадміністрації такі документи: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аяву про участь у конкурсі, в якій зазначається про ознайомлення заявника з установленими законодавством обмеженнями щодо прийняття на державну службу та проходження державної служби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заповнену особову картку (форма П-2ДС) з відповідними додатками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дві фотокартки розміром 4 х 6 см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копії документів про освіту, підвищення кваліфікації, присвоєння наукового ступеня або вченого звання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і протидії корупції”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копію першої, другої та одинадцятої сторінок паспорта громадянина України;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копію військового квитка (для військовозобов’язаних)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- довідку про допуск до державної таємниці (у разі наявності);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оби, які працюють в облдержадміністрації і бажають узяти участь у конкурсі, зазначених документів до заяви не додають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Особи можуть подавати додаткову інформацію стосовно своєї освіти, досвіду роботи, професійного рівня і репутації (характеристики, рекомендації, наукові публікації тощо)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Забороняється вимагати відомості та документи, подання яких не передбачено законодавством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 Управління персоналом апарату облдержадміністрації перевіряє подані документи на відповідність їх установленим вимогам щодо прийняття на державну службу, передбаченим для кандидатів на посаду державного службовця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5. Особи, документи яких не відповідають установленим вимогам, за рішенням голови конкурсної комісії до конкурсу не допускаються, про що їм повідомляє управління персоналом апарату облдержадміністрації з відповідним обґрунтуванням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кандидат наполягає на участі у конкурсі за таких обставин, він допускається до конкурсу, а остаточне рішення приймає конкурсна комісія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6. Подані документи і матеріали конкурсної комісії зберігаються в управлінні персоналом апарату облдержадміністрації.  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Загальні умови проведення іспиту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Іспит проводиться конкурсною комісією облдержадміністрації з метою об'єктивної оцінки знань і здібностей кандидатів на заміщення вакантних посад державних службовців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2. Управління персоналом апарату облдержадміністрації за погодженням з головою конкурсної комісії визначає дату проведення іспиту та повідомляє кандидатів про місце і час його проведенн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 Об'єктивність проведення іспиту забезпечується рівними умовами (тривалість іспиту, зміст і кількість завдань, підрахунок результатів тощо) та відкритістю інформації про них, єдиними критеріями оцінки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 Проведення іспиту передбачає перевірку й оцінку знань Конституції України, законів України "Про державну службу", "Про запобігання корупції" та "Про місцеві державні адміністрації" , а також законодавства з урахуванням специфіки функціональних повноважень структурних підрозділів облдержадміністрації та її апарат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проведення іспиту в облдержадміністрації та перелік питань на перевірку знання законодавства з урахуванням специфіки функціональних повноважень структурних підрозділів облдержадміністрації та апарату облдержадміністрації затверджується головою облдержадміністрації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Загального порядку проведення іспиту кандидатів на заміщення вакантних посад державних службовців.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Відбір кандидат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Конкурсна комісія на підставі розгляду поданих документів, результатів іспиту та співбесіди з кандидатами, які успішно склали іспит, на своєму засіданні здійснює відбір осіб для зайняття вакантних посад державних службовців облдержадміністрації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и, які не склали іспит, не можуть бути рекомендовані конкурсною комісією для призначення на посаду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 Інші кандидати, які успішно склали іспит, але не були відібрані для призначення на посади, у разі їх згоди, за рішенням конкурсної комісії можуть бути рекомендовані для зарахування до кадрового резерву структурних підрозділів облдержадміністрації та апарату облдержадміністрації і протягом року прийняті на вакантну рівнозначну або нижчу посаду без повторного конкурсу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кщо за результатами конкурсу не відібрано жодного з кандидатів для призначення на посаду, конкурсна комісія не може рекомендувати цих кандидатів до кадрового резерву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Якщо жоден з кандидатів не рекомендований конкурсною комісією для зайняття вакантної посади державного службовця, оголошується повторний конкурс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Засідання конкурсної комісії вважається правоможним, якщо на ньому присутні  не  менше  ніж  2/3  її  складу.  Рішення  комісії  приймається простою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ільшістю голосів присутніх на її засіданні членів конкурсної комісії. У разі рівного розподілу голосів вирішальним є голос голови комісії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 У рішенні комісії, що подається голові облдержадміністрації, обов'язково зазначаються пропозиції щодо призначення конкретного кандидата на вакантну посаду державного службовця та визначаються кандидатури для зарахування до кадрового резерву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Засідання конкурсної комісії оформляється протоколом, який підписується всіма присутніми на засіданні членами комісії і подається голові облдержадміністрації не пізніше ніж через два дні після голосування. Кожен член комісії може додати до протоколу свою окрему думку. 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Конкурсна комісія повідомляє кандидатів про результати конкурсу протягом трьох днів після його завершення.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8. Якщо посада, на заміщення якої проведено конкурс, передбачає зайняття відповідального або особливо відповідального становища чи належить до посад з підвищеним корупційним ризиком, перелік яких затверджується Національним агентством з питань запобігання корупції, відібраний для призначення на таку посаду кандидат протягом трьох днів з дати одержання повідомлення про результати конкурсу надає письмову згоду на проведення спеціальної перевірки відповідно до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sz w:val="28"/>
          <w:szCs w:val="28"/>
        </w:rPr>
        <w:t xml:space="preserve"> “Про запобігання корупції” та медичну довідку про стан здоров’я за формою, затвердженою МОЗ, щодо перебування особи на обліку в психоневрологічних або наркологічних закладах охорони здоров’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Управління персоналом апарату облдержадміністрації протягом трьох днів з дати одержання таким переможцем конкурсу повідомлення про результати конкурсу отримує у нього письмову згоду на проведення спеціальної перевірки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разі ненадання згоди спеціальна перевірка стосовно переможця конкурсу  не проводиться, питання щодо його призначення або підготовки подання для призначення на відповідну посаду не розглядається.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9. Рішення про призначення на посаду державного службовця або зарахування до кадрового резерву приймає голова облдержадміністрації на підставі пропозиції конкурсної комісії. </w:t>
      </w:r>
    </w:p>
    <w:p>
      <w:pPr>
        <w:pStyle w:val="Rvps2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Якщо посада державного службовця передбачає зайняття відповідального або особливо відповідального становища чи належить до посад з підвищеним корупційним ризиком, перелік яких затверджується Національним агентством з питань запобігання корупції, рішення про призначення на таку посаду приймається за результатами спеціальної перевірки, проведеної відповідно до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sz w:val="28"/>
          <w:szCs w:val="28"/>
        </w:rPr>
        <w:t xml:space="preserve"> “Про запобігання корупції”.</w:t>
      </w:r>
    </w:p>
    <w:p>
      <w:pPr>
        <w:pStyle w:val="Style12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 Рішення конкурсної комісії може бути оскаржене голові облдержадміністрації протягом трьох днів після ознайомлення з цим рішенням. 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11. Рішення голови облдержадміністрації може бути оскаржене у порядку, визначеному законодавством.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64">
    <w:name w:val="rvts64"/>
    <w:basedOn w:val="Style11"/>
    <w:qFormat/>
    <w:rPr/>
  </w:style>
  <w:style w:type="character" w:styleId="Rvts9">
    <w:name w:val="rvts9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46">
    <w:name w:val="rvts46"/>
    <w:basedOn w:val="Style11"/>
    <w:qFormat/>
    <w:rPr/>
  </w:style>
  <w:style w:type="character" w:styleId="Rvts11">
    <w:name w:val="rvts11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8">
    <w:name w:val="rvps18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2.rada.gov.ua/laws/show/1700-18" TargetMode="External"/><Relationship Id="rId4" Type="http://schemas.openxmlformats.org/officeDocument/2006/relationships/hyperlink" Target="http://zakon2.rada.gov.ua/laws/show/1700-1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49:00Z</dcterms:created>
  <dc:creator>Dyka</dc:creator>
  <dc:description/>
  <cp:keywords/>
  <dc:language>en-US</dc:language>
  <cp:lastModifiedBy>DIANA</cp:lastModifiedBy>
  <cp:lastPrinted>2015-08-03T15:17:00Z</cp:lastPrinted>
  <dcterms:modified xsi:type="dcterms:W3CDTF">2015-08-26T07:30:00Z</dcterms:modified>
  <cp:revision>7</cp:revision>
  <dc:subject/>
  <dc:title> </dc:title>
</cp:coreProperties>
</file>