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25.08.2015 № 36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комісії з питань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имчасової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ВІР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трудових відносин та сімейної політики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имчасової коміс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НДАРЧУК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управління доходів і зборів фізичних осіб головного управління Державної фіскальної служб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Тео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управління Держпраці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КА-ФІЛОЗОФ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  <w:lang w:val="uk-UA"/>
              </w:rPr>
              <w:t>голова ради Федерації профспілок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в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територіального управління юстиції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житлово-комунального господарства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освіти, науки та молоді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бласного об’єднання організацій роботодавців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4:00Z</dcterms:created>
  <dc:creator>User</dc:creator>
  <dc:description/>
  <cp:keywords/>
  <dc:language>en-US</dc:language>
  <cp:lastModifiedBy>DIANA</cp:lastModifiedBy>
  <cp:lastPrinted>2015-08-19T09:37:00Z</cp:lastPrinted>
  <dcterms:modified xsi:type="dcterms:W3CDTF">2015-08-25T08:36:00Z</dcterms:modified>
  <cp:revision>10</cp:revision>
  <dc:subject/>
  <dc:title>                                                                                ЗАТВЕРДЖЕНО </dc:title>
</cp:coreProperties>
</file>