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uk-UA"/>
        </w:rPr>
      </w:pPr>
      <w:r>
        <w:rPr>
          <w:b/>
          <w:color w:val="FFFFFF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  <w:lang w:val="uk-UA"/>
        </w:rPr>
      </w:pPr>
      <w:r>
        <w:rPr>
          <w:b/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5 серпня 2015 року                            м.Луцьк                                                № 36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представників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обласної державної адміністрації до територіальної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сторонньої соціально-економіч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34, 41 Закону України «Про місцеві державні адміністрації» та пункту 13 Положення про територіальну тристоронню соціально-економічну раду, затвердженого протокольним рішенням від 27 квітня 2012 року № 1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новий склад представників від обласної державної адміністрації до територіальної тристоронньої соціально-економічної ради (далі – рада) та склад секретаріату ради, що додаються. 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18 серпня 2014 року № 304 «Про затвердження нового складу представників від обласної державної адміністрації до регіональної тристоронньої соціально-економічної рад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 778 20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44:00Z</dcterms:created>
  <dc:creator>Kondratsky</dc:creator>
  <dc:description/>
  <cp:keywords/>
  <dc:language>en-US</dc:language>
  <cp:lastModifiedBy>DIANA</cp:lastModifiedBy>
  <cp:lastPrinted>2015-08-19T08:28:00Z</cp:lastPrinted>
  <dcterms:modified xsi:type="dcterms:W3CDTF">2015-08-25T08:32:00Z</dcterms:modified>
  <cp:revision>6</cp:revision>
  <dc:subject/>
  <dc:title> </dc:title>
</cp:coreProperties>
</file>