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серпня 2015 року                            м.Луцьк                                              № 3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квітня 2015 року № 14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, 13, 18 Закону України «Про місцеві державні адміністрації», постанов Кабінету Міністрів України від 18 березня 2015 року № 107 «Деякі питання забезпечення у 2015 році будівництва інженерних споруд з метою зміцнення обороноздатності держави» (зі змінами), від 23 квітня 2014 року № 117 «Про здійснення попередньої оплати товарів, робіт і послуг, що закуповуються за бюджетні кошти» (зі змінами), договору між Міністерством оборони України та Волинською обласною державною адміністрацією щодо делегування функцій замовника будівництва інженерних споруд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до розпорядження голови обласної державної адміністрації від 14 квітня 2015 року № 147 «Про визначення замовника робіт з будівництва інженерних споруд з метою зміцнення обороноздатності держави» такі змін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ункт 1 розпорядження викласти в наступній редакції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 Визначити управління капітального будівництва обласної державної адміністрації замовником робіт з будівництва інженерних споруд з метою зміцнення обороноздатності держави (далі – інженерних споруд) та розпорядником коштів нижчого рівня в сумі 32643670 гривень, передбачених обласній державній адміністрації за бюджетною програмою КПКВК 2101700 «Будівництво інженерних споруд з метою зміцнення обороноздатності держави.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ункті 2 розпорядження, слова «Департамент житлово-комунального господарства та будівництва обласної державної адміністрації» замінити словами «Управління капітального будівництва обласної державної адміністрації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держадміністрації С.Кошар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08-20T10:58:00Z</cp:lastPrinted>
  <dcterms:modified xsi:type="dcterms:W3CDTF">2015-08-25T05:43:00Z</dcterms:modified>
  <cp:revision>41</cp:revision>
  <dc:subject/>
  <dc:title>       квітня 2009 року                           м</dc:title>
</cp:coreProperties>
</file>