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before="0" w:after="0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lang w:val="uk-UA"/>
        </w:rPr>
        <w:t>19 серпня</w:t>
      </w:r>
      <w:r>
        <w:rPr/>
        <w:t xml:space="preserve"> 2015 року</w:t>
        <w:tab/>
        <w:tab/>
        <w:t xml:space="preserve">         </w:t>
      </w:r>
      <w:r>
        <w:rPr>
          <w:lang w:val="uk-UA"/>
        </w:rPr>
        <w:t xml:space="preserve">    </w:t>
      </w:r>
      <w:r>
        <w:rPr/>
        <w:t>м.Луцьк</w:t>
        <w:tab/>
        <w:tab/>
        <w:tab/>
        <w:tab/>
        <w:t xml:space="preserve">            №</w:t>
      </w:r>
      <w:r>
        <w:rPr>
          <w:lang w:val="uk-UA"/>
        </w:rPr>
        <w:t xml:space="preserve"> 355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Про внесення змін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до Регламенту Волинської обласної державної адміністрації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ab/>
        <w:t>Відповідно до ст. 6 Закону України «Про місцеві державні адміністрації», з метою приведення у відповідність до постанови Кабінету Міністрів України від 27 травня 2015 року № 344 «Про внесення змін до деяких постанов Кабінету Міністрів України» Регламенту Волинської обласної державної адміністрації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 Унести до Регламенту Волинської обласної державної адміністрації, затвердженого розпорядженням голови обласної державної адміністрації від   17 серпня 2011 року № 335 (зі змінами), такі зміни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) в абзаці 3 пункту 72 слова «з моменту їх реєстрації» замінити словами «після реєстрації з дня їх оприлюднення»;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2) в абзаці 4 пункту 72 слова «з моменту» замінити словами «з дня»;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 xml:space="preserve">3) доповнити пункт 72 абзацом наступного змісту: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«Розпорядження голови обласної державної адміністрації нормативно-правового характеру оприлюднюються в порядку, передбаченому Законом України «Про доступ до публічної інформації»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2. 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                 В.ГУНЧ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тапенко 778 160</w:t>
      </w:r>
    </w:p>
    <w:p>
      <w:pPr>
        <w:pStyle w:val="Normal"/>
        <w:spacing w:before="0" w:after="200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lang w:val="uk-U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30:00Z</dcterms:created>
  <dc:creator>Admin</dc:creator>
  <dc:description/>
  <cp:keywords/>
  <dc:language>en-US</dc:language>
  <cp:lastModifiedBy>DIANA</cp:lastModifiedBy>
  <cp:lastPrinted>2015-08-19T10:50:00Z</cp:lastPrinted>
  <dcterms:modified xsi:type="dcterms:W3CDTF">2015-08-20T07:39:00Z</dcterms:modified>
  <cp:revision>10</cp:revision>
  <dc:subject/>
  <dc:title> </dc:title>
</cp:coreProperties>
</file>