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9 серпня 2015 року                          м.Луцьк                                                № 354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8 серпня 2015 року № 25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20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5-08-21T12:52:00Z</dcterms:modified>
  <cp:revision>6</cp:revision>
  <dc:subject/>
  <dc:title> </dc:title>
</cp:coreProperties>
</file>