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8.</w:t>
            </w:r>
            <w:r>
              <w:rPr>
                <w:sz w:val="28"/>
              </w:rPr>
              <w:t xml:space="preserve">2015 № </w:t>
            </w:r>
            <w:r>
              <w:rPr>
                <w:sz w:val="28"/>
                <w:lang w:val="uk-UA"/>
              </w:rPr>
              <w:t>351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обласної комісії з питань організації пільгового кредитування підприємств агропромислового комплексу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Мефодій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ПЕТРИКАНИН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юдмила Федорівна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директора департаменту агропромислового розвитку обласної державної 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РАВЧУК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Іван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начальник відділу обліку і фінансів департаменту агропромислового розвитку обласної державної адміністрації</w:t>
            </w:r>
          </w:p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/>
            </w:pPr>
            <w:r>
              <w:rPr>
                <w:sz w:val="28"/>
                <w:szCs w:val="28"/>
              </w:rPr>
              <w:t>ГРУШКО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Вікторович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відділу боротьби зі злочинами у бюджетній сфері 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захисту бюджетних коштів УДСБЕЗ УМВС України в області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left="2977" w:hanging="297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НИШ                                                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ександр Сергійович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виробничих галузей – начальник відділу рослинництва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ВАЛЬЧУК 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Іван Степ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інспектор відділу правового забезпечення юридичного управління обласної державної адміністрації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КОРОЛЬ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дія Богдан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державний ревізор – інспектор відділу контролю за декларуванням податку на додану вартість управління оподаткування юридичних осіб головного управління ДФС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за згодою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ЛЮЛЬКА                                            -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игорій Іванович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Волинської філії НАК «Украгролізинг»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ЛОВА                                           -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на Рафік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ший державний фінансовий інспектор відділу контролю в АПК та сфері використання природних ресурсів головного управління ДФС в області  (за згодою) 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ІТКЕВИЧ                                        -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ьга Михайл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відділу рослинництва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ЯРЧУК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іктор Михайл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заступник начальника відділу фінансів програм соціально-економічного розвитку та соціального захисту населення департаменту фінансів обласної державної адміністрації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ТОМАЩУК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 </w:t>
            </w:r>
            <w:r>
              <w:rPr>
                <w:color w:val="000000"/>
                <w:sz w:val="28"/>
              </w:rPr>
              <w:t xml:space="preserve">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ітлана Володимир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статистики сільського господарства та навколишнього середовища головного управління статистики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ЧЕРНЮК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тислав І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голова обласної профспілкової організації працівників АПК (за згодою)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ШПАК     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 xml:space="preserve">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ана Анатол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розвитку сільських територій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УРА 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кола Анто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тваринництва департаменту агропромислового розвитку обласної державної адміністрації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ЯСТРЕМСЬКА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ана Вікентії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відділу економічної роботи і грошово-кредитних відносин управління Національного банку України в області (за згодою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03:00Z</dcterms:created>
  <dc:creator>Olga</dc:creator>
  <dc:description/>
  <cp:keywords/>
  <dc:language>en-US</dc:language>
  <cp:lastModifiedBy>DIANA</cp:lastModifiedBy>
  <cp:lastPrinted>2015-06-02T18:49:00Z</cp:lastPrinted>
  <dcterms:modified xsi:type="dcterms:W3CDTF">2015-08-19T06:40:00Z</dcterms:modified>
  <cp:revision>11</cp:revision>
  <dc:subject/>
  <dc:title> </dc:title>
</cp:coreProperties>
</file>