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18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ерпня 2015 року                           м.Луцьк                                                 № 351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новий </w:t>
      </w:r>
      <w:r>
        <w:rPr>
          <w:sz w:val="28"/>
          <w:szCs w:val="28"/>
          <w:lang w:val="uk-UA"/>
        </w:rPr>
        <w:t xml:space="preserve">склад обласної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пільгового кредитування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комплекс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кадровими змінами (відповідно до розпорядження голови обласної державної адміністрації </w:t>
      </w:r>
      <w:r>
        <w:rPr>
          <w:sz w:val="28"/>
          <w:lang w:val="uk-UA"/>
        </w:rPr>
        <w:t>від 10 серпня 2015 року № 279-ос «Про призначення та переведення працівників департаменту агропромислового розвитку обласної державної адміністрації»), н</w:t>
      </w:r>
      <w:r>
        <w:rPr>
          <w:sz w:val="28"/>
          <w:szCs w:val="28"/>
          <w:lang w:val="uk-UA"/>
        </w:rPr>
        <w:t>а виконання пункту 6 постанови Кабінету Міністрів України від 29 квітня 2015 року № 300 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, рішення обласної ради від 21 лютого 2013 року           № 17/42 «Про затвердження Порядку надання та використання коштів обласного бюджету на відшкодування відсоткової ставки або комісії по кредитах для власників особистих селянських господарств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новий склад обласної комісії з питань організації пільгового кредитування підприємств агропромислового комплексу, утвореної розпорядженням голови облдержадміністрації від 08 квітня 2004 року № 105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05 червня 2015 року № 220 «Про новий склад обласної комісії з питань організації пільгового кредитування підприємств агропромислового комплекс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8:00Z</dcterms:created>
  <dc:creator>Kondratsky</dc:creator>
  <dc:description/>
  <cp:keywords/>
  <dc:language>en-US</dc:language>
  <cp:lastModifiedBy>DIANA</cp:lastModifiedBy>
  <cp:lastPrinted>2015-08-17T11:58:00Z</cp:lastPrinted>
  <dcterms:modified xsi:type="dcterms:W3CDTF">2015-08-19T06:39:00Z</dcterms:modified>
  <cp:revision>8</cp:revision>
  <dc:subject/>
  <dc:title> </dc:title>
</cp:coreProperties>
</file>