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752" w:firstLine="708"/>
        <w:rPr>
          <w:b w:val="false"/>
          <w:b w:val="false"/>
          <w:lang w:val="uk-UA"/>
        </w:rPr>
      </w:pPr>
      <w:r>
        <w:rPr>
          <w:b w:val="false"/>
          <w:color w:val="000000"/>
          <w:lang w:val="uk-UA"/>
        </w:rPr>
        <w:t xml:space="preserve">  </w:t>
      </w:r>
      <w:r>
        <w:rPr>
          <w:b w:val="false"/>
          <w:color w:val="000000"/>
          <w:lang w:val="uk-UA"/>
        </w:rPr>
        <w:t>СХВАЛЕНО</w:t>
      </w:r>
    </w:p>
    <w:p>
      <w:pPr>
        <w:pStyle w:val="Normal"/>
        <w:spacing w:lineRule="auto" w:line="360"/>
        <w:ind w:left="546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</w:t>
      </w:r>
      <w:r>
        <w:rPr>
          <w:b w:val="false"/>
          <w:lang w:val="uk-UA"/>
        </w:rPr>
        <w:t>Розпорядження голови</w:t>
      </w:r>
    </w:p>
    <w:p>
      <w:pPr>
        <w:pStyle w:val="Normal"/>
        <w:spacing w:lineRule="auto" w:line="360"/>
        <w:ind w:left="546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</w:t>
      </w:r>
      <w:r>
        <w:rPr>
          <w:b w:val="false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46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</w:t>
      </w:r>
      <w:r>
        <w:rPr>
          <w:b w:val="false"/>
          <w:lang w:val="uk-UA"/>
        </w:rPr>
        <w:t>11.08.2015 № 345</w:t>
      </w:r>
    </w:p>
    <w:p>
      <w:pPr>
        <w:pStyle w:val="Normal"/>
        <w:ind w:left="8292" w:firstLine="204"/>
        <w:rPr>
          <w:b w:val="false"/>
          <w:b w:val="false"/>
          <w:lang w:val="uk-UA"/>
        </w:rPr>
      </w:pPr>
      <w:r>
        <w:rPr>
          <w:b w:val="false"/>
          <w:lang w:val="uk-UA"/>
        </w:rPr>
        <w:t>ПРОЕ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b w:val="false"/>
          <w:bCs/>
          <w:lang w:val="uk-UA"/>
        </w:rPr>
        <w:t xml:space="preserve">Обласна цільова програма 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«Місцевий розвиток, орієнтований на громаду – ІІІ» </w:t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lang w:val="uk-UA"/>
        </w:rPr>
        <w:t>на 201</w:t>
      </w:r>
      <w:r>
        <w:rPr>
          <w:b w:val="false"/>
          <w:bCs/>
          <w:lang w:val="en-US"/>
        </w:rPr>
        <w:t xml:space="preserve">5 </w:t>
      </w:r>
      <w:r>
        <w:rPr>
          <w:b w:val="false"/>
          <w:bCs/>
          <w:lang w:val="uk-UA"/>
        </w:rPr>
        <w:t>–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  <w:lang w:val="uk-UA"/>
        </w:rPr>
        <w:t>2016 роки (далі – Програма)</w:t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uk-UA"/>
        </w:rPr>
      </w:r>
    </w:p>
    <w:p>
      <w:pPr>
        <w:pStyle w:val="Normal"/>
        <w:ind w:left="54" w:hanging="0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І. Паспорт Програми</w:t>
      </w:r>
    </w:p>
    <w:p>
      <w:pPr>
        <w:pStyle w:val="Normal"/>
        <w:jc w:val="center"/>
        <w:rPr>
          <w:b w:val="false"/>
          <w:b w:val="false"/>
          <w:bCs/>
          <w:sz w:val="4"/>
          <w:szCs w:val="4"/>
          <w:lang w:val="uk-UA"/>
        </w:rPr>
      </w:pPr>
      <w:r>
        <w:rPr>
          <w:b w:val="false"/>
          <w:bCs/>
          <w:sz w:val="4"/>
          <w:szCs w:val="4"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57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Ініціатор розроблення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uk-UA"/>
              </w:rPr>
              <w:t xml:space="preserve">Волинська обласна рада та 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Дата, номер і назва розпорядчого документа органу виконавчої влади про розроблення 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розпорядження голови облдержадміністрації від ______ 2015 року № ____ «Про проект Обласної цільової програми «Місцевий розвиток, орієнтований на громаду – ІІІ» 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на 2015 – 2016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Розробник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Волинська обласна рада (відділ з питань бюджету, економічної політики та проектної діяльності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Співрозроб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олинський обласний ресурсний центр громад спільного проекту ЄС/ПРООН «Місцевий розвиток, орієнтований на громаду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Відповідальні виконавці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держадміністрація, райдержадміністрації, районні ради, Волинський обласний ресурсний центр громад спільного проекту ЄС/ПРООН «Місцевий розвиток, орієнтований на громаду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Учас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айонні державні адміністрації, районні ради, організації громад сіл, селищ, відібрані для участі у Проек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Термін реалізації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201</w:t>
            </w:r>
            <w:r>
              <w:rPr>
                <w:b w:val="false"/>
                <w:lang w:val="en-US"/>
              </w:rPr>
              <w:t xml:space="preserve">5 </w:t>
            </w:r>
            <w:r>
              <w:rPr>
                <w:b w:val="false"/>
                <w:lang w:val="uk-UA"/>
              </w:rPr>
              <w:t>–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uk-UA"/>
              </w:rPr>
              <w:t>2016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ерелік бюджетів, що беруть участь у виконанні Програм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обласний, районні, сільські, селищн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усього, у тому числі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en-US" w:bidi="bo-CN"/>
              </w:rPr>
              <w:t>14 841 760</w:t>
            </w:r>
            <w:r>
              <w:rPr>
                <w:b w:val="false"/>
                <w:bCs/>
                <w:lang w:val="uk-UA" w:bidi="bo-CN"/>
              </w:rPr>
              <w:t xml:space="preserve"> </w:t>
            </w:r>
            <w:r>
              <w:rPr>
                <w:b w:val="false"/>
                <w:bCs/>
                <w:lang w:val="uk-UA"/>
              </w:rPr>
              <w:t>гри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обласного бюджет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en-US" w:bidi="bo-CN"/>
              </w:rPr>
              <w:t>1 295 304</w:t>
            </w:r>
            <w:r>
              <w:rPr>
                <w:b w:val="false"/>
                <w:bCs/>
                <w:lang w:val="uk-UA" w:bidi="bo-CN"/>
              </w:rPr>
              <w:t xml:space="preserve"> </w:t>
            </w:r>
            <w:r>
              <w:rPr>
                <w:b w:val="false"/>
                <w:bCs/>
                <w:lang w:val="uk-UA"/>
              </w:rPr>
              <w:t>гри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 районних, сільських, селищних, бюджеті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en-US" w:bidi="bo-CN"/>
              </w:rPr>
              <w:t>1 415 306</w:t>
            </w:r>
            <w:r>
              <w:rPr>
                <w:b w:val="false"/>
                <w:bCs/>
                <w:lang w:val="uk-UA" w:bidi="bo-CN"/>
              </w:rPr>
              <w:t xml:space="preserve"> </w:t>
            </w:r>
            <w:r>
              <w:rPr>
                <w:b w:val="false"/>
                <w:bCs/>
                <w:lang w:val="uk-UA"/>
              </w:rPr>
              <w:t>гри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Проекту ПРООН та ЄС "Місцевий розвиток орієнтований на громаду – ІІ" (далі – Проект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en-US" w:bidi="bo-CN"/>
              </w:rPr>
              <w:t xml:space="preserve">11 173 755 </w:t>
            </w:r>
            <w:r>
              <w:rPr>
                <w:b w:val="false"/>
                <w:bCs/>
                <w:lang w:val="uk-UA"/>
              </w:rPr>
              <w:t>гри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грома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en-US" w:bidi="bo-CN"/>
              </w:rPr>
              <w:t>957 395</w:t>
            </w:r>
            <w:r>
              <w:rPr>
                <w:b w:val="false"/>
                <w:bCs/>
                <w:lang w:val="uk-UA" w:bidi="bo-CN"/>
              </w:rPr>
              <w:t xml:space="preserve"> </w:t>
            </w:r>
            <w:r>
              <w:rPr>
                <w:b w:val="false"/>
                <w:bCs/>
                <w:lang w:val="uk-UA"/>
              </w:rPr>
              <w:t>гривень</w:t>
            </w:r>
          </w:p>
        </w:tc>
      </w:tr>
    </w:tbl>
    <w:p>
      <w:pPr>
        <w:pStyle w:val="Normal"/>
        <w:ind w:left="426" w:hanging="0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left="426" w:hanging="0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ІІ. Загальні положенн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  <w:lang w:val="uk-UA"/>
        </w:rPr>
      </w:pPr>
      <w:r>
        <w:rPr>
          <w:b w:val="false"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Відповідно до Угоди про партнерство між Волинською обласною державною адміністрацією, Волинською обласною радою та Програмою розвитку Організації Об’єднаних Націй, підписаної 30 вересня 2014 року,           у Волинській області розпочинається реалізація проекту «Місцевий розвиток, орієнтований на громаду – ІІІ» (далі – Проект), що співфінансується Європейським Союзом та впроваджується Програмою розвитку Організації Об’єднаних Націй (далі – ПРООН)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роект спрямований на стимулювання сталого соціального, економічного та екологічного розвитку сільських територіальних громад області. 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Основні проблеми, на розв’язання яких спрямовано заходи Проекту: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- низький рівень самоорганізації та суспільної єдності в громадах;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- незадовільний рівень базової місцевої інфраструктури у сфері енергозбереження та енергоощадних технологій, водопостачання, охорони здоров'я,</w:t>
      </w:r>
      <w:r>
        <w:rPr>
          <w:b w:val="false"/>
          <w:bCs/>
          <w:sz w:val="20"/>
          <w:szCs w:val="20"/>
          <w:lang w:val="uk-UA"/>
        </w:rPr>
        <w:t xml:space="preserve"> </w:t>
      </w:r>
      <w:r>
        <w:rPr>
          <w:b w:val="false"/>
          <w:bCs/>
          <w:lang w:val="uk-UA"/>
        </w:rPr>
        <w:t>охорони навколишнього середовища, підтримки малого бізнесу (розвитку сільськогосподарських/обслуговуючих кооперативів);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- недостатність ресурсів для здійснення заходів, спрямованих на відновлення та сталий розвиток територій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Проект поширюється на сільські території і передбачає впровадження мікропроектів за двома напрямками: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1. Основна квота (відібрано 36 громад у 9 районах області);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2. Підтримка економічних ініціатив громад (є можливість впровадити 4 мікропроекти у двох районах)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Учасниками Проекту є сільські та селищні громади з населенням до 10 тис. осіб (далі – громади-учасниці). Райони та громади – учасники Проекту визначаються на конкурсних засадах шляхом рейтингової оцінки показників соціального та економічного розвитку адміністративно-територіальних одиниць за кожним напрямком реалізації Проекту відповідно до критеріїв, визначених Командою управління Проектом.</w:t>
      </w:r>
    </w:p>
    <w:p>
      <w:pPr>
        <w:pStyle w:val="Normal"/>
        <w:jc w:val="center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ІІІ. Мета Програми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0"/>
          <w:szCs w:val="20"/>
          <w:lang w:val="uk-UA"/>
        </w:rPr>
      </w:pPr>
      <w:r>
        <w:rPr>
          <w:b w:val="false"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Метою Програми є створення сприятливого середовища для сталого соціально-економічного розвитку сільських територій шляхом самоорганізації та соціальної активізації громад, розроблення та впровадження невеликих за обсягом громадських ініціатив (далі – мікропроектів громад).</w:t>
      </w:r>
    </w:p>
    <w:p>
      <w:pPr>
        <w:pStyle w:val="Normal"/>
        <w:tabs>
          <w:tab w:val="clear" w:pos="708"/>
          <w:tab w:val="left" w:pos="2625" w:leader="none"/>
        </w:tabs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 w:val="false"/>
          <w:bCs/>
          <w:lang w:val="en-US"/>
        </w:rPr>
        <w:t>IV</w:t>
      </w:r>
      <w:r>
        <w:rPr>
          <w:b w:val="false"/>
          <w:bCs/>
          <w:lang w:val="uk-UA"/>
        </w:rPr>
        <w:t>. Шляхи і засоби розв’язання проблеми</w:t>
      </w:r>
    </w:p>
    <w:p>
      <w:pPr>
        <w:pStyle w:val="Normal"/>
        <w:ind w:firstLine="709"/>
        <w:jc w:val="both"/>
        <w:rPr>
          <w:b w:val="false"/>
          <w:b w:val="false"/>
          <w:bCs/>
          <w:sz w:val="20"/>
          <w:szCs w:val="20"/>
          <w:lang w:val="uk-UA"/>
        </w:rPr>
      </w:pPr>
      <w:r>
        <w:rPr>
          <w:b w:val="false"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Проблеми, на розв’язання яких спрямована Програма, вирішуються шляхом: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- впровадження децентралізації управління територіями шляхом формування та розвитку мережі самоврядних організацій (далі – громадських організацій), здатних ініціювати та впроваджувати власні ініціативи у взаємодії з місцевими органами влади та іншими зацікавленими партнерами;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- покращення професійних навичок і знань представників громадських організацій та місцевих органів влади з метою запровадження та подальшого функціонування прозорої системи місцевого самоврядування за участю громадськості, що сприятиме сталому соціально-економічному розвитку територій та вирішенню місцевих проблем у сфері енергозбереження, водопостачання, охорони здоров'я,</w:t>
      </w:r>
      <w:r>
        <w:rPr>
          <w:b w:val="false"/>
          <w:bCs/>
          <w:sz w:val="20"/>
          <w:szCs w:val="20"/>
          <w:lang w:val="uk-UA"/>
        </w:rPr>
        <w:t xml:space="preserve"> </w:t>
      </w:r>
      <w:r>
        <w:rPr>
          <w:b w:val="false"/>
          <w:bCs/>
          <w:lang w:val="uk-UA"/>
        </w:rPr>
        <w:t>охорони навколишнього середовища, підтримки малого бізнесу (розвитку сільськогосподарських/обслуговуючих кооперативів) шляхом реалізації мікропроектів громад;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- посилення інституційної спроможності громадських організацій та місцевих органів влади у сфері визначення потреб і пріоритетів розвитку громади, методів управління та моніторингу в рамках місцевого самоврядування за участю громадськості та з використанням концепції Проекту;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- узагальнення та поширення практичного досвіду громад-учасниць Проекту в плануванні та прийнятті рішень за участю громадськості, підвищення соціальної активності та самоорганізації громади. 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оширення досвіду Проекту має на меті підтримати забезпечення сталого місцевого розвитку, адміністративної та фінансової децентралізації, зміцнення демократії. 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рограма охопить мешканців 36 громад-учасниць за основною квотою, що були відібрані для участі у Проекті в 9 районах області (далі – пілотні райони). Для участі за основною квотою відібрані наступні пілотні райони: Старовижівський, Камінь-Каширський, Ківерцівський, Рожищенський, Любешівський, Любомльський, Маневицький, Горохівський та Луцький. Ще три райони: Іваничівський, Турійський та Ратнівський включені до резервного списку. 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ротягом  2015 року на конкурсній основі буде відібрано по дві громади у двох районах для створення та підтримки </w:t>
      </w:r>
      <w:r>
        <w:rPr>
          <w:b w:val="false"/>
          <w:lang w:val="uk-UA"/>
        </w:rPr>
        <w:t>сільськогосподарських/ обслуговуючих кооперативів.</w:t>
      </w:r>
    </w:p>
    <w:p>
      <w:pPr>
        <w:pStyle w:val="Normal"/>
        <w:jc w:val="center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 w:val="false"/>
          <w:bCs/>
          <w:lang w:val="en-US"/>
        </w:rPr>
        <w:t>V</w:t>
      </w:r>
      <w:r>
        <w:rPr>
          <w:b w:val="false"/>
          <w:bCs/>
          <w:lang w:val="uk-UA"/>
        </w:rPr>
        <w:t xml:space="preserve">. </w:t>
      </w:r>
      <w:r>
        <w:rPr>
          <w:b w:val="false"/>
          <w:lang w:val="uk-UA"/>
        </w:rPr>
        <w:t>Завдання Програми</w:t>
      </w:r>
    </w:p>
    <w:p>
      <w:pPr>
        <w:pStyle w:val="Normal"/>
        <w:ind w:left="720" w:hanging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 підтримка ініціатив організацій громад у рамках Проекту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 проведення процедури спільного планування;</w:t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- здійснення практичної реалізації мікропроектів громад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 посилення самоорганізації усіх громад-учасниць Проекту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 поліпшення базової місцевої інфраструктури у сфері енергозбереження, охорони здоров'я, водопостачання, охорони навколишнього середовища, підтримки малого бізнесу (розвитку сільськогосподарських/ обслуговуючих кооперативів)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 запровадження системи ефективного управління, моніторингу, експлуатації та технічного обслуговування всіх об’єктів місцевої інфраструктури, уведених у дію в рамках Проекту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 посилення спроможності громад-учасниць та відповідних органів місцевої влади у сфері розроблення, управління та впровадження планів місцевого розвитку на основі партнерства між громадою та владою.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 w:val="false"/>
          <w:lang w:val="en-US"/>
        </w:rPr>
        <w:t>VI</w:t>
      </w:r>
      <w:r>
        <w:rPr>
          <w:b w:val="false"/>
          <w:lang w:val="uk-UA"/>
        </w:rPr>
        <w:t>. Очікувані результати, ефективність Програми</w:t>
      </w:r>
    </w:p>
    <w:p>
      <w:pPr>
        <w:pStyle w:val="Normal"/>
        <w:ind w:left="720" w:hanging="0"/>
        <w:jc w:val="center"/>
        <w:rPr>
          <w:b w:val="false"/>
          <w:b w:val="false"/>
          <w:bCs/>
          <w:sz w:val="20"/>
          <w:szCs w:val="20"/>
          <w:lang w:val="uk-UA"/>
        </w:rPr>
      </w:pPr>
      <w:r>
        <w:rPr>
          <w:b w:val="false"/>
          <w:bCs/>
          <w:sz w:val="20"/>
          <w:szCs w:val="20"/>
          <w:lang w:val="uk-UA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асть змогу: 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- забезпечити реалізацію </w:t>
      </w:r>
      <w:r>
        <w:rPr>
          <w:b w:val="false"/>
          <w:bCs/>
          <w:lang w:val="uk-UA"/>
        </w:rPr>
        <w:t>Проекту</w:t>
      </w:r>
      <w:r>
        <w:rPr>
          <w:b w:val="false"/>
          <w:lang w:val="uk-UA"/>
        </w:rPr>
        <w:t xml:space="preserve"> в області</w:t>
      </w:r>
      <w:r>
        <w:rPr>
          <w:b w:val="false"/>
          <w:bCs/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b w:val="false"/>
          <w:lang w:val="uk-UA"/>
        </w:rPr>
        <w:t>- підвищити рівень життя в сільських територіальних громадах шляхом комплексного відновлення, ефективного використання та системного управління базовими об’єктами місцевої інфраструктур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b w:val="false"/>
          <w:lang w:val="uk-UA"/>
        </w:rPr>
        <w:t>-</w:t>
      </w:r>
      <w:r>
        <w:rPr>
          <w:b w:val="false"/>
          <w:lang w:val="en-US"/>
        </w:rPr>
        <w:t> </w:t>
      </w:r>
      <w:r>
        <w:rPr>
          <w:b w:val="false"/>
          <w:lang w:val="uk-UA"/>
        </w:rPr>
        <w:t>сприяти реалізації проектів громадських ініціатив, проведенню спільного моніторингу процесу реалізації ініціатив з боку самоврядних організацій громад, місцевих органів влади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- передати створені та поліпшені об’єкти інфраструктури у комунальну власність територіальних громад, а також створити сталі механізми управління, експлуатації та технічного обслуговування цих об’єктів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- поширити досвід самоорганізації сільського населення серед мешканців області.</w:t>
      </w:r>
    </w:p>
    <w:p>
      <w:pPr>
        <w:pStyle w:val="Normal"/>
        <w:jc w:val="center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 w:val="false"/>
          <w:bCs/>
          <w:lang w:val="uk-UA"/>
        </w:rPr>
        <w:t>VII</w:t>
      </w:r>
      <w:r>
        <w:rPr>
          <w:b w:val="false"/>
          <w:lang w:val="uk-UA"/>
        </w:rPr>
        <w:t>. Обсяги та джерела фінансування Програми</w:t>
      </w:r>
    </w:p>
    <w:p>
      <w:pPr>
        <w:pStyle w:val="Normal"/>
        <w:ind w:firstLine="709"/>
        <w:jc w:val="both"/>
        <w:rPr>
          <w:b w:val="false"/>
          <w:b w:val="false"/>
          <w:bCs/>
          <w:sz w:val="20"/>
          <w:szCs w:val="20"/>
          <w:lang w:val="uk-UA"/>
        </w:rPr>
      </w:pPr>
      <w:r>
        <w:rPr>
          <w:b w:val="false"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Вимоги Програми передбачають механізм грантової підтримки, що дозволить громадам-учасницям отримати стартовий капітал на реалізацію їхніх ініціатив, а саме: до 5000 дол. США (65%) – відтворення методології, </w:t>
      </w:r>
      <w:r>
        <w:rPr>
          <w:b w:val="false"/>
          <w:lang w:val="en-US"/>
        </w:rPr>
        <w:t xml:space="preserve">              </w:t>
      </w:r>
      <w:r>
        <w:rPr>
          <w:b w:val="false"/>
          <w:lang w:val="uk-UA"/>
        </w:rPr>
        <w:t>до 10 000 дол. США (75%) – звичайний компонент та відтворення методології енергоефективного компоненту, до 15 000 дол. США (75%) по енергоефективному компоненту, до 40 000 дол. США (80%) по заходах компоненту з сільськогосподарської кооперації. Інша частина бюджету ініціатив громад має фінансуватися за рахунок внеску членів громади (не менше 5 %), приватного сектору та коштів місцевих бюджетів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Співвідношення джерел фінансування Програми за напрямками наведене у таблиці:</w:t>
      </w:r>
    </w:p>
    <w:p>
      <w:pPr>
        <w:pStyle w:val="Normal"/>
        <w:ind w:firstLine="360"/>
        <w:jc w:val="right"/>
        <w:rPr>
          <w:b w:val="false"/>
          <w:b w:val="false"/>
          <w:bCs/>
          <w:sz w:val="10"/>
          <w:szCs w:val="10"/>
          <w:lang w:val="uk-UA"/>
        </w:rPr>
      </w:pPr>
      <w:r>
        <w:rPr>
          <w:b w:val="false"/>
          <w:bCs/>
          <w:sz w:val="10"/>
          <w:szCs w:val="1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575"/>
        <w:gridCol w:w="4764"/>
      </w:tblGrid>
      <w:tr>
        <w:trPr>
          <w:trHeight w:val="82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асний, районний, сільські/селищні бюджети,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% участі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Інші джерела фінансування,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% участі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</w:tr>
      <w:tr>
        <w:trPr>
          <w:trHeight w:val="139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100 % вартості проектів громад у 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 районах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ind w:right="-113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100% вартості проектів громад у </w:t>
            </w:r>
          </w:p>
          <w:p>
            <w:pPr>
              <w:pStyle w:val="Normal"/>
              <w:ind w:right="-113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 сільських радах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0% вартості проектів громад – обласного, районних, сільських, селищних бюджетів для реалізації мікропроектів у рамках звичайного, енергоефективного та відтворення методології енергоефективного компоненту;</w:t>
            </w:r>
          </w:p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3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uk-UA"/>
              </w:rPr>
              <w:t>% – у рамках реалізації мікропроекту відтворення методології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0 % вартості проектів громад – кошти обласного та районного бюджеті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кошти Проекту: </w:t>
            </w:r>
            <w:r>
              <w:rPr>
                <w:b w:val="false"/>
              </w:rPr>
              <w:t>до</w:t>
            </w:r>
            <w:r>
              <w:rPr>
                <w:b w:val="false"/>
                <w:lang w:val="uk-UA"/>
              </w:rPr>
              <w:t xml:space="preserve"> 5000 </w:t>
            </w:r>
            <w:r>
              <w:rPr>
                <w:b w:val="false"/>
              </w:rPr>
              <w:t>дол. США</w:t>
            </w:r>
            <w:r>
              <w:rPr>
                <w:b w:val="false"/>
                <w:lang w:val="uk-UA"/>
              </w:rPr>
              <w:t xml:space="preserve"> (65%) – відтворення методології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uk-UA"/>
              </w:rPr>
              <w:t xml:space="preserve">до </w:t>
            </w:r>
            <w:r>
              <w:rPr>
                <w:b w:val="false"/>
              </w:rPr>
              <w:t>10 000</w:t>
            </w:r>
            <w:r>
              <w:rPr>
                <w:b w:val="false"/>
                <w:lang w:val="uk-UA"/>
              </w:rPr>
              <w:t xml:space="preserve"> </w:t>
            </w:r>
            <w:r>
              <w:rPr>
                <w:b w:val="false"/>
              </w:rPr>
              <w:t>дол. США</w:t>
            </w:r>
            <w:r>
              <w:rPr>
                <w:b w:val="false"/>
                <w:lang w:val="uk-UA"/>
              </w:rPr>
              <w:t xml:space="preserve"> (75%)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uk-UA"/>
              </w:rPr>
              <w:t xml:space="preserve">– звичайний компонент та відтворення методології енергоефективного компоненту, </w:t>
            </w:r>
            <w:r>
              <w:rPr>
                <w:b w:val="false"/>
              </w:rPr>
              <w:t>до 15 000</w:t>
            </w:r>
            <w:r>
              <w:rPr>
                <w:b w:val="false"/>
                <w:lang w:val="uk-UA"/>
              </w:rPr>
              <w:t xml:space="preserve"> </w:t>
            </w:r>
            <w:r>
              <w:rPr>
                <w:b w:val="false"/>
              </w:rPr>
              <w:t>дол. США</w:t>
            </w:r>
            <w:r>
              <w:rPr>
                <w:b w:val="false"/>
                <w:lang w:val="uk-UA"/>
              </w:rPr>
              <w:t xml:space="preserve"> (75%) – енергоефективний компонент;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% вартості проектів – кошти членів громади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>80</w:t>
            </w:r>
            <w:r>
              <w:rPr>
                <w:b w:val="false"/>
                <w:lang w:val="uk-UA"/>
              </w:rPr>
              <w:t xml:space="preserve">%, але не більше </w:t>
            </w:r>
            <w:r>
              <w:rPr>
                <w:b w:val="false"/>
              </w:rPr>
              <w:t>40</w:t>
            </w:r>
            <w:r>
              <w:rPr>
                <w:b w:val="false"/>
                <w:lang w:val="uk-UA"/>
              </w:rPr>
              <w:t xml:space="preserve"> тис. дол. США (на 2 – 3 мікропроекти на кожен сільськогосподарський кооператив) по заходах компоненту з сільськогосподарської кооперації), що перераховуються на рахунок громадської організації у гривні за курсом, зафіксованим на момент укладання угоди між ПРООН та громадською організацією;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0% вартості проектів – кошти членів громади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Рішення щодо переліку мікропроектів, що реалізовуватимуться громадами-учасницями, приймається Форумом місцевого розвитку, створеним розпорядженням відповідної районної державної адміністрації. 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Згідно з вимогами Проекту, угоду про фінансування між ПРООН та громадською організацією може бути підписано за таких обставин: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- громадська організація забезпечує власний внесок у виконання проекту в грошовій формі, що становить не менше 5% від кошторису проекту та в натуральній формі у необмеженому обсязі (виконання робіт);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- органи місцевого самоврядування, а саме обласна, районні, селищні та сільські ради – учасники Проекту, зобов’язуються співфінансувати</w:t>
      </w:r>
      <w:r>
        <w:rPr>
          <w:b w:val="false"/>
          <w:lang w:val="uk-UA"/>
        </w:rPr>
        <w:t xml:space="preserve"> </w:t>
      </w:r>
      <w:r>
        <w:rPr>
          <w:b w:val="false"/>
          <w:bCs/>
          <w:lang w:val="uk-UA"/>
        </w:rPr>
        <w:t>мікропроекти громадських організацій за рахунок бюджетних коштів, окрім того оплачується виготовлення проектно-кошторисної документації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- загальний внесок громадської організації та внесок за рахунок коштів місцевого бюджету повинен відповідати умовам Проекту за окремим напрямком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- тематика мікропроектів повинна відповідати таким пріоритетним сферам, як: енергозбереження, водопостачання, охорона здоров'я, охорона навколишнього середовища, енергоефективність (використання відновлювальних джерел енергії), підтримка малого бізнесу (розвиток сільськогосподарських/обслуговуючих кооперативів)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uk-UA"/>
        </w:rPr>
        <w:t xml:space="preserve">Завдання та заходи з виконання Програми </w:t>
      </w:r>
      <w:r>
        <w:rPr>
          <w:b w:val="false"/>
          <w:color w:val="000000"/>
          <w:lang w:val="uk-UA"/>
        </w:rPr>
        <w:t>наведені у додатку 1 до Програм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Ресурсне забезпечення Програми наведене у додатку 2 до Прогр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Орієнтовні обсяги фінансування Програми за напрямками та адміністративно-територіальними одиницями наведені у додатку 3 до Прогр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 обласного бюджету на реалізацію Програми передаються у вигляді субвенції районним бюджетам за пропозиціями Обласного ресурсного центру громад Проекту. Порядок надання і використання коштів субвенції з обласного бюджету місцевим бюджетам на співфінансування проектів громад, що реалізуються в межах Проекту, розробляє обласна державна адміністрація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иділення коштів з обласного бюджету пілотним районам здійснюється за умови співфінансування з районного та сільських (селищних) бюджетів на підставі витягу з рішень відповідних місцевих рад про виділення коштів на реалізацію конкретних мікропроектів громад.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 w:val="false"/>
          <w:bCs/>
          <w:lang w:val="uk-UA"/>
        </w:rPr>
        <w:t>VIIІ</w:t>
      </w:r>
      <w:r>
        <w:rPr>
          <w:b w:val="false"/>
          <w:lang w:val="uk-UA"/>
        </w:rPr>
        <w:t>.</w:t>
      </w:r>
      <w:r>
        <w:rPr>
          <w:lang w:val="uk-UA"/>
        </w:rPr>
        <w:t xml:space="preserve"> </w:t>
      </w:r>
      <w:r>
        <w:rPr>
          <w:b w:val="false"/>
          <w:lang w:val="uk-UA"/>
        </w:rPr>
        <w:t>Координація та контроль за ходом виконання Програми</w:t>
      </w:r>
    </w:p>
    <w:p>
      <w:pPr>
        <w:pStyle w:val="Normal"/>
        <w:ind w:firstLine="709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оординацію виконання Програми здійснюють відділ з питань бюджету, економічної політики та проектної діяльності обласної ради і управління міжнародного співробітництва та європейської інтеграції облдержадміністрації, які щороку до 01 лютого інформують голову обласної ради та голову обласної державної адміністрації про хід її виконання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нтроль за ходом реалізації Програми здійснюють перший заступник голови обласної ради та заступник голови обласної державної адміністрації. 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TML"/>
        <w:ind w:left="7938" w:hanging="0"/>
        <w:jc w:val="both"/>
        <w:rPr>
          <w:b/>
          <w:b/>
          <w:lang w:val="uk-UA" w:bidi="bo-CN"/>
        </w:rPr>
      </w:pPr>
      <w:r>
        <w:rPr>
          <w:rFonts w:eastAsia="Courier New"/>
          <w:b/>
          <w:lang w:val="uk-UA" w:bidi="bo-CN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jc w:val="both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ind w:left="12036" w:hanging="0"/>
        <w:jc w:val="both"/>
        <w:rPr/>
      </w:pPr>
      <w:r>
        <w:rPr>
          <w:b w:val="false"/>
          <w:bCs/>
          <w:lang w:val="uk-UA"/>
        </w:rPr>
        <w:t xml:space="preserve">    </w:t>
      </w:r>
      <w:r>
        <w:rPr>
          <w:b w:val="false"/>
          <w:bCs/>
          <w:lang w:val="uk-UA"/>
        </w:rPr>
        <w:t>Додаток</w:t>
      </w:r>
      <w:r>
        <w:rPr>
          <w:b w:val="false"/>
          <w:bCs/>
        </w:rPr>
        <w:t xml:space="preserve"> 1</w:t>
      </w:r>
      <w:r>
        <w:rPr>
          <w:b w:val="false"/>
          <w:bCs/>
          <w:lang w:val="uk-UA"/>
        </w:rPr>
        <w:t xml:space="preserve"> до Програми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Завдання та заходи Програми</w:t>
      </w:r>
    </w:p>
    <w:p>
      <w:pPr>
        <w:pStyle w:val="Normal"/>
        <w:jc w:val="center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1440"/>
        <w:gridCol w:w="1980"/>
        <w:gridCol w:w="2340"/>
        <w:gridCol w:w="1061"/>
        <w:gridCol w:w="1021"/>
        <w:gridCol w:w="1124"/>
        <w:gridCol w:w="3091"/>
      </w:tblGrid>
      <w:tr>
        <w:trPr>
          <w:trHeight w:val="9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uk-UA"/>
              </w:rPr>
              <w:t>Завдання Програ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Строк виконання, 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Орієнтовні обсяги фінансування (вартість) тис. гривен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результати</w:t>
            </w:r>
          </w:p>
        </w:tc>
      </w:tr>
      <w:tr>
        <w:trPr>
          <w:trHeight w:val="5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У тому числі за роками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2016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1417"/>
        <w:gridCol w:w="1955"/>
        <w:gridCol w:w="2388"/>
        <w:gridCol w:w="1080"/>
        <w:gridCol w:w="1004"/>
        <w:gridCol w:w="1122"/>
        <w:gridCol w:w="3091"/>
      </w:tblGrid>
      <w:tr>
        <w:trPr>
          <w:tblHeader w:val="true"/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7" w:leader="none"/>
                <w:tab w:val="right" w:pos="2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9</w:t>
              <w:tab/>
            </w:r>
          </w:p>
        </w:tc>
      </w:tr>
      <w:tr>
        <w:trPr>
          <w:trHeight w:val="147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 Створення громадських організаці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ведення зборів громад для прийняття рішення щодо реєстрації громадської організації та обрання її керів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0" w:after="1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таровижівська, Рожищенська, Любешівська, Любомльська, Маневицька, Горохівська, Ківерцівська, Луцька,  Камінь-Каширська районні державні адміністрації/ районні ради 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досконалення рівня самоорганізації в усіх громадах – учасницях Проекту</w:t>
            </w:r>
          </w:p>
        </w:tc>
      </w:tr>
      <w:tr>
        <w:trPr>
          <w:trHeight w:val="14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дійснення процедури державної реєстрації громадської орган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кошти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роведення навчання для громадськ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 ресурсний центр Грома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роект ЄС/ПРООН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в межах поточних видатків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набуття навиків проектного менеджменту активом громадської організації</w:t>
            </w:r>
          </w:p>
        </w:tc>
      </w:tr>
      <w:tr>
        <w:trPr>
          <w:trHeight w:val="147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.Проведення процедури спільного плануван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виявлення найгостріших проблем території у сфері енергозбереження та енергоефективності, водопостачання, охорони здоров'я, охорони навколишнього середовища, підтримки малого бізнесу (розвитку сільськогосподар-ських/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слуговуючих 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оператив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 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посилення спроможності громад-учасниць Проекту та відповідних органів місцевої влади, органів місцевого самоврядування у сфері розроблення, управління та впровадження стратегій і </w:t>
            </w:r>
          </w:p>
          <w:p>
            <w:pPr>
              <w:pStyle w:val="Normal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ектів місцевого розвитку на основі принципів залучення громадськості, демократичного діалогу, партнерства й співпраці між громадою та владою</w:t>
            </w:r>
          </w:p>
        </w:tc>
      </w:tr>
      <w:tr>
        <w:trPr>
          <w:trHeight w:val="19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твердження на загальних зборах плану розвитку громади та визначення пріоритетної проблеми, що потребує першочергового вирі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льські ради 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87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. Здійснення практичної реалізації мікропроектів грома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ідготовка проектної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айонні ради, сільські ради, громадські організації 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айонний, сільський, селищний бюджети, кошти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оліпшення базової місцевої інфраструктури в сфері енергозбереження та енергоощадних технологій, водопостачання, охорони здоров'я, охорони навколишнього середовища;</w:t>
            </w:r>
          </w:p>
          <w:p>
            <w:pPr>
              <w:pStyle w:val="Normal"/>
              <w:ind w:right="-113"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провадження системи ефективного управління, моніторингу, експлуатації та технічного обслуговування всіх об’єктів місцевої інфраструктури, уведених в дію в рамках Проекту</w:t>
            </w:r>
          </w:p>
        </w:tc>
      </w:tr>
      <w:tr>
        <w:trPr>
          <w:trHeight w:val="12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визначення підряд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 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виконання робіт згідно з проектною документац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 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бласний, районний, сільський, селищний бюдже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2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дача об’єктів в експлуатацію та передача новоствореної вартості на баланс балансоутримув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ідтримка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4 сільсько-господарських кооператив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льськогоспо-дарські кооператив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обласний, районний, сільський, селищний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430,6</w:t>
            </w: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64,</w:t>
            </w:r>
            <w:r>
              <w:rPr>
                <w:b w:val="false"/>
                <w:sz w:val="24"/>
                <w:szCs w:val="24"/>
                <w:lang w:val="en-US"/>
              </w:rPr>
              <w:t>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5,9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ідтримка малого бізнесу (розвитку сільськогосподарських/</w:t>
            </w:r>
          </w:p>
          <w:p>
            <w:pPr>
              <w:pStyle w:val="Normal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слуговуючих кооперативів)</w:t>
            </w:r>
          </w:p>
        </w:tc>
      </w:tr>
      <w:tr>
        <w:trPr>
          <w:trHeight w:val="23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06,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40,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2" w:right="1134" w:gutter="0" w:header="720" w:top="1134" w:footer="0" w:bottom="567"/>
          <w:pgNumType w:fmt="decimal"/>
          <w:formProt w:val="false"/>
          <w:textDirection w:val="lrTb"/>
          <w:docGrid w:type="default" w:linePitch="91" w:charSpace="0"/>
        </w:sectPr>
        <w:pStyle w:val="Normal"/>
        <w:ind w:left="120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"/>
        <w:ind w:left="7938" w:hanging="0"/>
        <w:jc w:val="both"/>
        <w:rPr>
          <w:rFonts w:ascii="Times New Roman" w:hAnsi="Times New Roman" w:cs="Times New Roman"/>
          <w:bCs/>
          <w:strike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trike/>
          <w:color w:val="000000"/>
          <w:sz w:val="28"/>
          <w:szCs w:val="24"/>
          <w:lang w:val="uk-UA"/>
        </w:rPr>
      </w:r>
    </w:p>
    <w:p>
      <w:pPr>
        <w:pStyle w:val="HTML"/>
        <w:ind w:left="6372" w:hanging="0"/>
        <w:jc w:val="right"/>
        <w:rPr>
          <w:rFonts w:ascii="Times New Roman" w:hAnsi="Times New Roman" w:cs="Times New Roman"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  <w:tab/>
        <w:tab/>
        <w:t xml:space="preserve">Додаток 2 до Програми 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Ресурсне забезпечення Програми</w:t>
      </w:r>
    </w:p>
    <w:p>
      <w:pPr>
        <w:pStyle w:val="HTML"/>
        <w:rPr>
          <w:rFonts w:ascii="Times New Roman" w:hAnsi="Times New Roman" w:eastAsia="Courier New" w:cs="Times New Roman"/>
          <w:color w:val="000000"/>
          <w:sz w:val="28"/>
          <w:lang w:val="uk-UA"/>
        </w:rPr>
      </w:pPr>
      <w:r>
        <w:rPr>
          <w:rFonts w:eastAsia="Courier New" w:cs="Times New Roman" w:ascii="Times New Roman" w:hAnsi="Times New Roman"/>
          <w:color w:val="000000"/>
          <w:sz w:val="28"/>
          <w:lang w:val="uk-UA"/>
        </w:rPr>
        <w:t xml:space="preserve">                      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079"/>
        <w:gridCol w:w="2079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Розподіл фінансових ресурсів за джерелами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2015 рік, </w:t>
            </w:r>
            <w:r>
              <w:rPr>
                <w:b w:val="false"/>
                <w:color w:val="000000"/>
                <w:sz w:val="24"/>
                <w:szCs w:val="24"/>
                <w:lang w:val="uk-UA"/>
              </w:rPr>
              <w:t>(тис.гривень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2016 рік, </w:t>
            </w:r>
            <w:r>
              <w:rPr>
                <w:b w:val="false"/>
                <w:color w:val="000000"/>
                <w:sz w:val="24"/>
                <w:szCs w:val="24"/>
                <w:lang w:val="uk-UA"/>
              </w:rPr>
              <w:t>(тис.гривень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Усього витрат на виконання Програм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(тис.гривень)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сяг ресурсів усього,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10"/>
                <w:szCs w:val="10"/>
                <w:lang w:val="uk-UA"/>
              </w:rPr>
            </w:pPr>
            <w:r>
              <w:rPr>
                <w:b w:val="false"/>
                <w:i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en-US" w:bidi="bo-CN"/>
              </w:rPr>
              <w:t>1</w:t>
            </w:r>
            <w:r>
              <w:rPr>
                <w:b w:val="false"/>
                <w:bCs/>
                <w:lang w:val="uk-UA" w:bidi="bo-CN"/>
              </w:rPr>
              <w:t>3  182, 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uk-UA" w:bidi="bo-CN"/>
              </w:rPr>
            </w:pPr>
            <w:r>
              <w:rPr>
                <w:b w:val="false"/>
                <w:bCs/>
                <w:lang w:val="uk-UA" w:bidi="bo-CN"/>
              </w:rPr>
              <w:t>1659,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 w:bidi="bo-CN"/>
              </w:rPr>
              <w:t>14  841, 7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асний бюджет</w:t>
            </w:r>
          </w:p>
          <w:p>
            <w:pPr>
              <w:pStyle w:val="Normal"/>
              <w:rPr>
                <w:b w:val="false"/>
                <w:b w:val="false"/>
                <w:sz w:val="10"/>
                <w:szCs w:val="10"/>
                <w:lang w:val="uk-UA"/>
              </w:rPr>
            </w:pPr>
            <w:r>
              <w:rPr>
                <w:b w:val="false"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 w:bidi="bo-CN"/>
              </w:rPr>
              <w:t>1212,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uk-UA" w:bidi="bo-CN"/>
              </w:rPr>
            </w:pPr>
            <w:r>
              <w:rPr>
                <w:b w:val="false"/>
                <w:bCs/>
                <w:lang w:val="uk-UA" w:bidi="bo-CN"/>
              </w:rPr>
              <w:t>82,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 w:bidi="bo-CN"/>
              </w:rPr>
              <w:t>1295,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айонний, сільський, селищний бюджет</w:t>
            </w:r>
          </w:p>
          <w:p>
            <w:pPr>
              <w:pStyle w:val="Normal"/>
              <w:rPr>
                <w:b w:val="false"/>
                <w:b w:val="false"/>
                <w:sz w:val="10"/>
                <w:szCs w:val="10"/>
                <w:lang w:val="uk-UA"/>
              </w:rPr>
            </w:pPr>
            <w:r>
              <w:rPr>
                <w:b w:val="false"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 w:bidi="bo-CN"/>
              </w:rPr>
              <w:t>1332,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uk-UA" w:bidi="bo-CN"/>
              </w:rPr>
            </w:pPr>
            <w:r>
              <w:rPr>
                <w:b w:val="false"/>
                <w:bCs/>
                <w:lang w:val="uk-UA" w:bidi="bo-CN"/>
              </w:rPr>
              <w:t>82,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 w:bidi="bo-CN"/>
              </w:rPr>
              <w:t>1415,3</w:t>
            </w:r>
          </w:p>
        </w:tc>
      </w:tr>
      <w:tr>
        <w:trPr>
          <w:trHeight w:val="10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Проекту ПРООН та ЄС «Місцевий розвиток, орієнтований на громаду – ІІ»</w:t>
            </w:r>
          </w:p>
          <w:p>
            <w:pPr>
              <w:pStyle w:val="Normal"/>
              <w:rPr>
                <w:b w:val="false"/>
                <w:b w:val="false"/>
                <w:sz w:val="10"/>
                <w:szCs w:val="10"/>
                <w:lang w:val="uk-UA"/>
              </w:rPr>
            </w:pPr>
            <w:r>
              <w:rPr>
                <w:b w:val="false"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846,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327,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1 173,7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кошти членів громад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791,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65,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57,4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6"/>
          <w:szCs w:val="26"/>
          <w:lang w:val="uk-UA" w:bidi="bo-CN"/>
        </w:rPr>
      </w:pPr>
      <w:r>
        <w:rPr>
          <w:b w:val="false"/>
          <w:sz w:val="26"/>
          <w:szCs w:val="26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jc w:val="both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567" w:right="707" w:gutter="0" w:header="720" w:top="776" w:footer="0" w:bottom="1134"/>
          <w:pgNumType w:fmt="decimal"/>
          <w:formProt w:val="false"/>
          <w:textDirection w:val="lrTb"/>
          <w:docGrid w:type="default" w:linePitch="382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b w:val="false"/>
          <w:b w:val="false"/>
          <w:spacing w:val="-1"/>
          <w:sz w:val="24"/>
          <w:szCs w:val="24"/>
          <w:lang w:val="en-US"/>
        </w:rPr>
      </w:pPr>
      <w:r>
        <w:rPr>
          <w:b w:val="false"/>
          <w:spacing w:val="-1"/>
          <w:sz w:val="24"/>
          <w:szCs w:val="24"/>
          <w:lang w:val="en-US"/>
        </w:rPr>
      </w:r>
    </w:p>
    <w:p>
      <w:pPr>
        <w:pStyle w:val="HTML"/>
        <w:ind w:left="6372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Додаток 3 до Програми </w:t>
      </w:r>
    </w:p>
    <w:p>
      <w:pPr>
        <w:pStyle w:val="HTML"/>
        <w:ind w:left="6372" w:hanging="0"/>
        <w:jc w:val="right"/>
        <w:rPr>
          <w:rFonts w:ascii="Times New Roman" w:hAnsi="Times New Roman" w:cs="Times New Roman"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</w:r>
    </w:p>
    <w:tbl>
      <w:tblPr>
        <w:tblW w:w="1461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31"/>
        <w:gridCol w:w="1446"/>
        <w:gridCol w:w="1134"/>
        <w:gridCol w:w="1573"/>
        <w:gridCol w:w="1382"/>
        <w:gridCol w:w="1340"/>
        <w:gridCol w:w="1354"/>
        <w:gridCol w:w="1251"/>
        <w:gridCol w:w="1479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spacing w:val="-6"/>
                <w:sz w:val="24"/>
                <w:szCs w:val="24"/>
                <w:lang w:val="uk-UA" w:bidi="bo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spacing w:val="-6"/>
                <w:sz w:val="24"/>
                <w:szCs w:val="24"/>
                <w:lang w:val="uk-UA" w:bidi="bo-CN"/>
              </w:rPr>
              <w:t>з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Головний розпорядник бюджетних коштів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Загальна сума Проекту, грив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Кошти членів громади, гривень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ЄС/ПР ООН, гривен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Усього за рахунок бюджетних коштів, гривен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З них у 2015 році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З них у 2016 році: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з обласного бюджету, гривен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бюджетів сільських, селищних, районних, гривен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обласного бюджету, гривен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  <w:t>з бюджетів сільських, селищних, районних, гривен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сього, загальний обсяг фінансува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4 841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957 3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1 173 7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710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61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 21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 332 3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2 9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2 9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sz w:val="16"/>
                <w:szCs w:val="16"/>
                <w:lang w:val="uk-UA" w:bidi="bo-CN"/>
              </w:rPr>
            </w:pPr>
            <w:r>
              <w:rPr>
                <w:b w:val="false"/>
                <w:bCs/>
                <w:sz w:val="16"/>
                <w:szCs w:val="16"/>
                <w:lang w:val="uk-UA" w:bidi="bo-C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Основний компонент, </w:t>
              <w:br/>
              <w:t>у тому числі по райо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16"/>
                <w:szCs w:val="16"/>
                <w:lang w:val="uk-UA" w:bidi="bo-CN"/>
              </w:rPr>
            </w:pPr>
            <w:r>
              <w:rPr>
                <w:b w:val="false"/>
                <w:bCs/>
                <w:sz w:val="16"/>
                <w:szCs w:val="16"/>
                <w:lang w:val="uk-UA" w:bidi="bo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 535 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26 7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72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8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 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280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00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 08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 200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00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Старовиж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 170 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58 7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53 3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3 3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Маневиц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 170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58 7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53 3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3 3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Горох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 170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58 7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53 3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3 3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Любеш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 170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58 7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53 3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3 3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Любомль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 170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58 7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53 3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3 3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Камінь-Кашир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 170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58 7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53 3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3 3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Ківерц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 170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58 7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53 3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3 3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Рожищен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 170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58 7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53 3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3 3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Луц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 170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5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58 7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53 3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3 3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  <w:sz w:val="16"/>
                <w:szCs w:val="16"/>
                <w:lang w:val="uk-UA" w:bidi="bo-CN"/>
              </w:rPr>
            </w:pPr>
            <w:r>
              <w:rPr>
                <w:b w:val="false"/>
                <w:bCs/>
                <w:sz w:val="16"/>
                <w:szCs w:val="16"/>
                <w:lang w:val="uk-UA" w:bidi="bo-C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Економічний компоне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16"/>
                <w:szCs w:val="16"/>
                <w:lang w:val="uk-UA" w:bidi="bo-CN"/>
              </w:rPr>
            </w:pPr>
            <w:r>
              <w:rPr>
                <w:b w:val="false"/>
                <w:bCs/>
                <w:sz w:val="16"/>
                <w:szCs w:val="16"/>
                <w:lang w:val="uk-UA" w:bidi="bo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4 306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430 6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3 444 8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430 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32 3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32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3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82 9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82 96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Ратн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 153 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15 3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 722 4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15 3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61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61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414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4148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Іванич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 153 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15 3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 722 4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15 3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61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61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414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en-US" w:bidi="bo-CN"/>
              </w:rPr>
              <w:t>41480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 Cyr">
    <w:altName w:val="Courier New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ourier New" w:hAnsi="Courier New" w:cs="Courier New"/>
    </w:rPr>
  </w:style>
  <w:style w:type="character" w:styleId="1">
    <w:name w:val=" Знак Знак1"/>
    <w:basedOn w:val="Style13"/>
    <w:qFormat/>
    <w:rPr>
      <w:rFonts w:ascii="Petersburg Cyr;Courier New" w:hAnsi="Petersburg Cyr;Courier New" w:cs="Petersburg Cyr;Courier New"/>
      <w:b/>
      <w:i/>
      <w:sz w:val="28"/>
      <w:lang w:val="uk-UA"/>
    </w:rPr>
  </w:style>
  <w:style w:type="character" w:styleId="Style14">
    <w:name w:val=" Знак Знак"/>
    <w:basedOn w:val="Style13"/>
    <w:qFormat/>
    <w:rPr>
      <w:b/>
      <w:sz w:val="28"/>
      <w:szCs w:val="28"/>
    </w:rPr>
  </w:style>
  <w:style w:type="character" w:styleId="3">
    <w:name w:val=" Знак Знак3"/>
    <w:basedOn w:val="Style13"/>
    <w:qFormat/>
    <w:rPr>
      <w:b/>
      <w:sz w:val="28"/>
      <w:szCs w:val="28"/>
    </w:rPr>
  </w:style>
  <w:style w:type="character" w:styleId="4">
    <w:name w:val=" Знак Знак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i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 w:val="false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11:00Z</dcterms:created>
  <dc:creator>Lytvynenko</dc:creator>
  <dc:description/>
  <cp:keywords/>
  <dc:language>en-US</dc:language>
  <cp:lastModifiedBy>DIANA</cp:lastModifiedBy>
  <cp:lastPrinted>2015-08-13T15:38:00Z</cp:lastPrinted>
  <dcterms:modified xsi:type="dcterms:W3CDTF">2015-08-17T09:51:00Z</dcterms:modified>
  <cp:revision>20</cp:revision>
  <dc:subject/>
  <dc:title>Про цільову програму впровадження в області                                                   проекту Програми Розвитку Організації Об’єднаних Націй (ПРООН) та Європейської Комісії (ЄК) “Місцевий розвиток, орієнтований на громаду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73444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