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 серпня 2015 року                        м.Луцьк                                                    № 343       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безперебійної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ізничного транспорту в зимовий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іод 2015 – 2016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2 статті 20 Закону України «Про місцеві державні адміністрації», статті 7 Закону України «Про залізничний транспорт», з метою забезпечення безперебійної роботи залізничного транспорту в зимовий період 2015 – 2016 рок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Затвердити розрахунки залучення робочої сили й транспорту для ліквідації снігових заметів у зимовий період 2015 – 2016 років у розрізі залізничних станцій, зупиночних пунктів і постів області (додаю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ЗОБОВ’ЯЗУЮ відповідні райдержадміністрації, РЕКОМЕНДУЮ виконкомам міських (міст обласного значення) рад у разі необхідності в установленому законодавством порядку забезпечити формування спеціальних бригад з працівників і транспортних засобів підприємств, установ та організацій, розташованих у районах і містах, по кожній залізничній станції, зупиночному пункту та пос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Узяти до відома, що оплата праці залучених робітників та використання транспортних засобів здійснюватиметься державним територіально-галузевим об’єднанням «Львівська залізниця» згідно з актами виконаних роб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заступника голови обласної державної адміністрації С.Кошар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рка 778 1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7:19:00Z</dcterms:created>
  <dc:creator>113157</dc:creator>
  <dc:description/>
  <cp:keywords/>
  <dc:language>en-US</dc:language>
  <cp:lastModifiedBy>DIANA</cp:lastModifiedBy>
  <cp:lastPrinted>2015-08-10T11:44:00Z</cp:lastPrinted>
  <dcterms:modified xsi:type="dcterms:W3CDTF">2015-08-12T08:33:00Z</dcterms:modified>
  <cp:revision>20</cp:revision>
  <dc:subject/>
  <dc:title>від       вересня   2004 року  №             </dc:title>
</cp:coreProperties>
</file>