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1.08.2015 № 341            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мельних ділянок, які надаються в постійне корист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му підприємству «Городоцьке лісове господар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Ковельського райо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дастрові ном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тович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427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2188800:03:001:00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тович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7,975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2188800:03:002:01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тович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186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2188800:03:001:00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товичів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795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2188800:03:002:01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тович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2188800:03:002:0115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ор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9,41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2187400:05:003:0055</w:t>
            </w:r>
          </w:p>
        </w:tc>
      </w:tr>
      <w:tr>
        <w:trPr>
          <w:trHeight w:val="45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2,00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93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9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5-08-12T08:29:00Z</dcterms:modified>
  <cp:revision>4</cp:revision>
  <dc:subject/>
  <dc:title>Додаток </dc:title>
</cp:coreProperties>
</file>