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spacing w:lineRule="auto" w:line="360"/>
        <w:ind w:left="4956" w:firstLine="708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10.</w:t>
      </w:r>
      <w:r>
        <w:rPr>
          <w:sz w:val="28"/>
          <w:lang w:val="uk-UA"/>
        </w:rPr>
        <w:t>08.</w:t>
      </w:r>
      <w:r>
        <w:rPr>
          <w:color w:val="000000"/>
          <w:sz w:val="28"/>
          <w:lang w:val="uk-UA"/>
        </w:rPr>
        <w:t>2015</w:t>
      </w:r>
      <w:r>
        <w:rPr>
          <w:sz w:val="28"/>
          <w:lang w:val="uk-UA"/>
        </w:rPr>
        <w:t xml:space="preserve"> № 34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САДОВИЙ  СКЛАД</w:t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>Волинсько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егіональної комісії з питань техногенно-екологічн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безпеки та надзвичайних ситуаці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Голова комісії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 адміністрації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ерший заступник голови комісії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 облас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ступник голови комісії – керівник робіт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 ліквідації наслідків надзвичайної ситуації</w:t>
      </w:r>
    </w:p>
    <w:p>
      <w:pPr>
        <w:pStyle w:val="Normal"/>
        <w:jc w:val="center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чальник управління Державної служби України з надзвичайних ситуацій в області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повідальний секретар комісії</w:t>
      </w:r>
    </w:p>
    <w:p>
      <w:pPr>
        <w:pStyle w:val="Normal"/>
        <w:jc w:val="center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головний спеціаліст відділу заходів цивільного захисту управління з питань цивільного захисту облдержадміністрації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члени комісії: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енеральний директор ПАТ «Волиньобленерго» (за згодою),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правління ПАТ «Волиньгаз» (за згодою)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департаменту фінансів облдержадміністрації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департаменту агропромислового розвитку облдержадміністрації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иректор департаменту соціального захисту населення облдержадміністрації,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департаменту інфраструктури та туризму облдержадміністрації,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начальника управління Міністерства внутрішніх справ України в області (за згодою),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начальника управління Cлужби безпеки України в області (за згодою),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Волинського центру з гідрометеорології (за згодою)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  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чальник головного управління ветеринарної медицини в області (за згодою),</w:t>
      </w:r>
    </w:p>
    <w:p>
      <w:pPr>
        <w:pStyle w:val="Normal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Держсанепідслужби в області (за згодою)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державної екологічної інспекції в області (за згодою)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обласного управління водних ресурсів  (за згодою)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обласного управління лісового і мисливського господарства (за згодою),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служби автомобільних доріг в області (за згодою),</w:t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чальник управління Держпраці  в області  (за згодою),</w:t>
      </w:r>
    </w:p>
    <w:p>
      <w:pPr>
        <w:pStyle w:val="Normal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управління екології та природних ресурсів облдержадміністрації,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чальник управління житлово-комунального господарства обласної державної адміністрації,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управління з питань цивільного захисту облдержадміністрації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начальник управління капітального будівництва облдержадміністрації, </w:t>
      </w:r>
    </w:p>
    <w:p>
      <w:pPr>
        <w:pStyle w:val="Normal"/>
        <w:rPr>
          <w:color w:val="0000FF"/>
          <w:sz w:val="28"/>
          <w:lang w:val="uk-UA"/>
        </w:rPr>
      </w:pPr>
      <w:r>
        <w:rPr>
          <w:color w:val="0000FF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чальник управління містобудування та архітектури облдержадміністрації,</w:t>
      </w:r>
    </w:p>
    <w:p>
      <w:pPr>
        <w:pStyle w:val="Normal"/>
        <w:rPr>
          <w:i/>
          <w:i/>
          <w:color w:val="0000FF"/>
          <w:sz w:val="28"/>
          <w:lang w:val="uk-UA"/>
        </w:rPr>
      </w:pPr>
      <w:r>
        <w:rPr>
          <w:i/>
          <w:color w:val="0000FF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управління охорони здоров’я облдержадміністрації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обласний військовий комісар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</w:r>
    </w:p>
    <w:p>
      <w:pPr>
        <w:pStyle w:val="Normal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</w:r>
    </w:p>
    <w:p>
      <w:pPr>
        <w:pStyle w:val="Normal"/>
        <w:rPr>
          <w:i/>
          <w:i/>
          <w:color w:val="0000FF"/>
          <w:lang w:val="uk-UA"/>
        </w:rPr>
      </w:pPr>
      <w:r>
        <w:rPr>
          <w:i/>
          <w:color w:val="0000FF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41:00Z</dcterms:created>
  <dc:creator>User</dc:creator>
  <dc:description/>
  <cp:keywords/>
  <dc:language>en-US</dc:language>
  <cp:lastModifiedBy>DIANA</cp:lastModifiedBy>
  <cp:lastPrinted>2015-07-28T13:48:00Z</cp:lastPrinted>
  <dcterms:modified xsi:type="dcterms:W3CDTF">2015-08-12T08:32:00Z</dcterms:modified>
  <cp:revision>14</cp:revision>
  <dc:subject/>
  <dc:title/>
</cp:coreProperties>
</file>