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серпня 2015 року                         м.Луцьк                                                  № 3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повнення Переліку, затвердженого  розпорядженням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ї державної адміністрації від 08 серпня 2014 року № 290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3, 22, 23 Закону України «Про місцеві державні адміністрації», постанов Кабінету Міністрів України від 16 травня 2014 року </w:t>
        <w:br/>
        <w:t xml:space="preserve">№ 134 «Про затвердження Порядку використання коштів, передбачених у державному бюджеті для комплексного медико-санітарного забезпечення та лікування онкологічних захворювань із застосуванням високовартісних медичних технологій громадян, які постраждали внаслідок Чорнобильської катастрофи» (зі змінами),  від 04 жовтня 1996 року № 1218 «Про затвердження переліку спеціалізованих медичних закладів, що забезпечують лікування осіб, які постраждали внаслідок Чорнобильської катастрофи» (зі змінами)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Доповнити Перелік регіональних спеціалізованих медичних закладів Волинської області для лікування громадян за бюджетною програмою «Комплексне медико-санітарне забезпечення та лікування онкологічних захворювань із застосуванням високовартісних медичних технологій громадян, які постраждали внаслідок Чорнобильської катастрофи» КПКВ 2501460, затверджений розпорядженням голови обласної державної адміністрації від 08 серпня 2014 року № 290, пунктом 5 наступного змісту:</w:t>
      </w:r>
    </w:p>
    <w:p>
      <w:pPr>
        <w:pStyle w:val="Normal"/>
        <w:ind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унальний заклад «Луцька міська клінічна лікарн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.Луцьк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.Відродження, 13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 Контроль за виконанням цього розпорядження покласти на заступника голови обласної державної адміністрації С.Мишковец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ар 77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щенюк 297 107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43:00Z</dcterms:created>
  <dc:creator>User</dc:creator>
  <dc:description/>
  <cp:keywords/>
  <dc:language>en-US</dc:language>
  <cp:lastModifiedBy>DIANA</cp:lastModifiedBy>
  <cp:lastPrinted>2015-08-07T14:28:00Z</cp:lastPrinted>
  <dcterms:modified xsi:type="dcterms:W3CDTF">2015-08-11T07:06:00Z</dcterms:modified>
  <cp:revision>6</cp:revision>
  <dc:subject/>
  <dc:title>       квітня 2009 року                           м</dc:title>
</cp:coreProperties>
</file>