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0.07.2015 № 337            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емельних ділянок, які надаються в постійне користув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му підприємству «Колківське лісове господар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Маневиц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76"/>
        <w:gridCol w:w="2012"/>
        <w:gridCol w:w="3568"/>
      </w:tblGrid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ща земельної ділянки, г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дастрові номе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емельних ділян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икоосни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63,036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1100:04:001:01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икоосни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5,666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1100:04:003:004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икоосни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3,842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1100:04:002:000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сновіль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2,295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3500:06:004:085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сновіль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89,93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3500:06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0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сновіль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3500:06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8</w:t>
            </w:r>
          </w:p>
        </w:tc>
      </w:tr>
      <w:tr>
        <w:trPr>
          <w:trHeight w:val="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сновіль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,090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3500:06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3</w:t>
            </w:r>
          </w:p>
        </w:tc>
      </w:tr>
      <w:tr>
        <w:trPr>
          <w:trHeight w:val="3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сновіль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199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3500:06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5</w:t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сновіль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,483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3500:06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31</w:t>
            </w:r>
          </w:p>
        </w:tc>
      </w:tr>
      <w:tr>
        <w:trPr>
          <w:trHeight w:val="2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сновіль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,468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3500:06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3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икович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9,454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3800:02:003:05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икович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3,435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3800:02:001:000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икович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69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3800:02:003:05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икович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4,277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3800:02:002:000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пилл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2,702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3200:02:001:000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пилл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,026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3200:02:002:000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пилл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9,461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3200:02:002:0002</w:t>
            </w:r>
          </w:p>
        </w:tc>
      </w:tr>
      <w:tr>
        <w:trPr>
          <w:trHeight w:val="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пилл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1,942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3200:02:001:0963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ник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19,023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900:06:003:0276</w:t>
            </w:r>
          </w:p>
        </w:tc>
      </w:tr>
      <w:tr>
        <w:trPr>
          <w:trHeight w:val="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ник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,60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900:06:001:1047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ник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0,586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900:06:002:0834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орниж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1,489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8200:02:003:0002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орнижів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0,393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8200:02:001:0020</w:t>
            </w:r>
          </w:p>
        </w:tc>
      </w:tr>
      <w:tr>
        <w:trPr>
          <w:trHeight w:val="291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93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перелі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51:00Z</dcterms:created>
  <dc:creator>RePack by Diakov</dc:creator>
  <dc:description/>
  <cp:keywords/>
  <dc:language>en-US</dc:language>
  <cp:lastModifiedBy>DIANA</cp:lastModifiedBy>
  <cp:lastPrinted>2015-03-30T17:12:00Z</cp:lastPrinted>
  <dcterms:modified xsi:type="dcterms:W3CDTF">2015-08-11T07:03:00Z</dcterms:modified>
  <cp:revision>7</cp:revision>
  <dc:subject/>
  <dc:title>Додаток </dc:title>
</cp:coreProperties>
</file>