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4956" w:firstLine="624"/>
        <w:jc w:val="left"/>
        <w:outlineLvl w:val="0"/>
        <w:rPr>
          <w:bCs/>
        </w:rPr>
      </w:pPr>
      <w:r>
        <w:rPr>
          <w:bCs/>
        </w:rPr>
        <w:t>ЗАТВЕРДЖЕНО</w:t>
      </w:r>
    </w:p>
    <w:p>
      <w:pPr>
        <w:pStyle w:val="Heading"/>
        <w:spacing w:lineRule="auto" w:line="360"/>
        <w:ind w:left="4956" w:firstLine="624"/>
        <w:jc w:val="left"/>
        <w:rPr/>
      </w:pPr>
      <w:r>
        <w:rPr>
          <w:bCs/>
        </w:rPr>
        <w:t xml:space="preserve">Розпорядження голови </w:t>
      </w:r>
    </w:p>
    <w:p>
      <w:pPr>
        <w:pStyle w:val="Heading"/>
        <w:spacing w:lineRule="auto" w:line="360"/>
        <w:ind w:left="4956" w:firstLine="624"/>
        <w:jc w:val="left"/>
        <w:rPr/>
      </w:pPr>
      <w:r>
        <w:rPr>
          <w:bCs/>
        </w:rPr>
        <w:t xml:space="preserve">обласної державної адміністрації </w:t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ind w:firstLine="624"/>
        <w:jc w:val="left"/>
        <w:rPr>
          <w:bCs/>
        </w:rPr>
      </w:pPr>
      <w:r>
        <w:rPr>
          <w:bCs/>
        </w:rPr>
        <w:tab/>
        <w:t xml:space="preserve">   28.07.2015 №326   </w:t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ind w:firstLine="624"/>
        <w:jc w:val="left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819" w:leader="none"/>
          <w:tab w:val="left" w:pos="6300" w:leader="none"/>
        </w:tabs>
        <w:jc w:val="left"/>
        <w:outlineLvl w:val="0"/>
        <w:rPr>
          <w:bCs/>
        </w:rPr>
      </w:pPr>
      <w:r>
        <w:rPr>
          <w:bCs/>
        </w:rPr>
        <w:tab/>
        <w:t>СКЛАД КОЛЕГІЇ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соціального захисту насел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ної державної адміністрації (далі – департамент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699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БОД </w:t>
              <w:tab/>
              <w:t>-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tabs>
                <w:tab w:val="clear" w:pos="708"/>
                <w:tab w:val="left" w:pos="14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>
          <w:trHeight w:val="713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АР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ind w:left="-57" w:right="-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– начальник управління з питань захисту громадян, постраждалих внаслідок Чорнобильської катастрофи, та соціальних послуг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лег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ЩУ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адміністративної роботи департаменту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олегії: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ЧУК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Олександр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ово-господарського забезпечення – головний бухгалтер департамен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КІВСЬКА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омунальної установи «Центр по здійсненню соціальних виплат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Ю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Пилипівн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обласної організації профспілки працівників соціальної сфери Украї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Юр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Волинського обласного центру соціально-психологічної допомог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lang w:val="uk-UA"/>
              </w:rPr>
              <w:t xml:space="preserve">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РБІНЕНКО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– начальник управління соціальних гарант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нсійного фонду України в області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МАЗА 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-юрисконсульт відділу правового забезпечення діяльності структурних підрозділів облдержадміністрації юридичного управління облдержадміністрації (за згодою)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 відділення Фонду соціального захисту інвалідів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18:00Z</dcterms:created>
  <dc:creator>Stuba O.V.</dc:creator>
  <dc:description/>
  <cp:keywords/>
  <dc:language>en-US</dc:language>
  <cp:lastModifiedBy>DIANA</cp:lastModifiedBy>
  <cp:lastPrinted>2014-07-01T14:27:00Z</cp:lastPrinted>
  <dcterms:modified xsi:type="dcterms:W3CDTF">2015-07-29T13:43:00Z</dcterms:modified>
  <cp:revision>6</cp:revision>
  <dc:subject/>
  <dc:title>С К Л А Д</dc:title>
</cp:coreProperties>
</file>