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>28 липня 2015 року                       м.Луцьк                                          № 3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колег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соціального захисту насел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 зв’язку з кадровими змінами затвердити новий склад колегії департаменту соціального захисту населення Волинської обласної державної адміністрації, утвореної розпорядженням голови обласної державної адміністрації від 27 червня 2013 року № 239, що додається.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, розпорядження голови обласної державної адміністрації від 03 липня 2014 року № 238 «Про новий склад колегії департаменту соціального захисту населення обласної державної адміністрації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тупник голови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>С.КОША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бод 778 1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16:00Z</dcterms:created>
  <dc:creator>mammoth</dc:creator>
  <dc:description/>
  <cp:keywords/>
  <dc:language>en-US</dc:language>
  <cp:lastModifiedBy>DIANA</cp:lastModifiedBy>
  <cp:lastPrinted>2014-06-27T12:51:00Z</cp:lastPrinted>
  <dcterms:modified xsi:type="dcterms:W3CDTF">2015-07-29T13:43:00Z</dcterms:modified>
  <cp:revision>10</cp:revision>
  <dc:subject/>
  <dc:title> </dc:title>
</cp:coreProperties>
</file>