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4 лип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32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у субвенції державного бюджету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>місцевим бюджетам 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Закону України «Про Державний бюджет України на 2015 рік» зі змінами, постанови Кабінету Міністрів України від 20 травня    2015 року №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 xml:space="preserve">348 «Про затвердження Порядку та умов надання субвенції з державного бюджету місцевим бюджетам 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», пункту 13 рішення обласної ради від 23 січня 2015 року № 32/7 «Про обласний бюджет на 2015 рік», </w:t>
      </w:r>
      <w:r>
        <w:rPr>
          <w:b w:val="false"/>
          <w:bCs w:val="false"/>
          <w:sz w:val="28"/>
          <w:szCs w:val="28"/>
        </w:rPr>
        <w:t>розпорядження голови обласної державної адміністрації від 21 липня 2015 року № 302</w:t>
      </w:r>
      <w:r>
        <w:rPr>
          <w:b w:val="false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меншити видатки головному розпорядникові коштів обласного бюджету – департаменту соціального захисту населення облдержадміністрації по бюджету розвитку спеціального фонду обласного бюджету, у тому числі за рахунок передачі коштів із загального фонду обласного бюджету, за кодом функціональної класифікації видатків </w:t>
      </w:r>
      <w:r>
        <w:rPr>
          <w:bCs/>
          <w:sz w:val="28"/>
          <w:szCs w:val="28"/>
          <w:lang w:val="uk-UA"/>
        </w:rPr>
        <w:t>150118 «Житлове будівництво та придбання житла для окремих категорій населення»</w:t>
      </w:r>
      <w:r>
        <w:rPr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>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          І-ІІ групи з числа військовослужбовців, які брали участь у зазначеній операції, та потребують поліпшення житлових умов,</w:t>
      </w:r>
      <w:r>
        <w:rPr>
          <w:sz w:val="28"/>
          <w:szCs w:val="28"/>
          <w:lang w:val="uk-UA"/>
        </w:rPr>
        <w:t xml:space="preserve"> на суму 7 109 005 грн., за рахунок </w:t>
      </w:r>
      <w:r>
        <w:rPr>
          <w:bCs/>
          <w:sz w:val="28"/>
          <w:szCs w:val="28"/>
          <w:lang w:val="uk-UA"/>
        </w:rPr>
        <w:t>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          І-ІІ групи з числа військовослужбовців, які брали участь у зазначеній операції, та потребують поліпшення житлових умо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Розподілити субвенцію з державного бюджету місцевим бюджетам 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, між місцевими бюджетами згідно з додатком 1, відповідно до розрахунку, зазначеного в додатку 2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Департаменту фінансів обласної державної адміністрації (І.Никитюк) унести відповідні зміни до розпису обласного бюджету на 2015 рік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Головам районних державних адміністрацій, міським (міст обласного значення) голо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визначити розпорядників коштів місцевих бюджетів за видатками, що здійснюються за рахунок субвенції </w:t>
      </w:r>
      <w:r>
        <w:rPr>
          <w:bCs/>
          <w:sz w:val="28"/>
          <w:szCs w:val="28"/>
          <w:lang w:val="uk-UA"/>
        </w:rPr>
        <w:t>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забезпечити організацію роботи щодо своєчасного освоєння коштів субвен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 щомісячно, до 1 числа місяця, наступного за звітним, надавати департаменту соціального захисту населення облдержадміністрації інформацію про надання житла за формою, що затверджена постановою Кабінету Міністрів України від 20 травня 2015 року № 348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5. Департаменту соціального захисту населення обласної державної адміністрації (О. Гобод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ити координацію роботи щодо надання житла для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) створити комісію з розгляду питань, пов’язаних із забезпеченням житлом зазначених категорій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щоквартальне інформування Міністерства соціальної політики України про надання житла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778 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56:00Z</dcterms:created>
  <dc:creator>dsm</dc:creator>
  <dc:description/>
  <cp:keywords/>
  <dc:language>en-US</dc:language>
  <cp:lastModifiedBy>DIANA</cp:lastModifiedBy>
  <cp:lastPrinted>2015-07-28T17:22:00Z</cp:lastPrinted>
  <dcterms:modified xsi:type="dcterms:W3CDTF">2015-07-29T13:36:00Z</dcterms:modified>
  <cp:revision>1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655374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026436207</vt:r8>
  </property>
  <property fmtid="{D5CDD505-2E9C-101B-9397-08002B2CF9AE}" pid="7" name="_ReviewingToolsShownOnce">
    <vt:lpwstr/>
  </property>
</Properties>
</file>