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/>
      </w:pPr>
      <w:r>
        <w:rPr>
          <w:i w:val="false"/>
        </w:rPr>
        <w:t xml:space="preserve"> </w:t>
      </w:r>
      <w:r>
        <w:rPr>
          <w:b/>
          <w:i w:val="false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ubtitle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липня 2015 року</w:t>
        <w:tab/>
        <w:tab/>
        <w:t xml:space="preserve">          м.Луцьк</w:t>
        <w:tab/>
        <w:tab/>
        <w:tab/>
        <w:tab/>
        <w:t xml:space="preserve">              № 3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Про визначення розпорядника коштів, передбачених у державному </w:t>
        <w:br/>
        <w:t xml:space="preserve">бюджеті для забезпечення житлом осіб, </w:t>
      </w:r>
      <w:r>
        <w:rPr>
          <w:i w:val="false"/>
          <w:szCs w:val="28"/>
        </w:rPr>
        <w:t>які брали безпосередню участь в антитерористичній операції та/або у забезпеченні її проведення і втратили функціональні можливості нижніх кінців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Бюджетного кодексу України, статей 2, 6, 13, 18, 23 Закону України «Про місцеві державні адміністрації», постанови Кабінету Міністрів України від 17 червня 2015 року № 407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використання коштів, передбачених у державному бюджеті для забезпечення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житлом осіб, які брали безпосередню участь в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антитерористичній операції та/або у забезпеченні її проведення і втратили функціональні можливості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нижніх кінцівок</w:t>
      </w:r>
      <w:r>
        <w:rPr>
          <w:sz w:val="28"/>
          <w:szCs w:val="28"/>
          <w:lang w:val="uk-UA"/>
        </w:rPr>
        <w:t>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чити департамент соціального захисту населення обласної державної адміністрації (О.Гобод) розпорядником бюджетних коштів, передбачених облдержадміністрації за бюджетною програмою КПКВК 2505140 «Забезпечення житлом осіб, які брали безпосередню участь в антитерористичній операції та/або у забезпеченні її проведення і втратили функціональні можливості нижніх кінцівок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Головному управлінню Державної казначейської служби України в області (М.-М.Леміщак) при відкритті асигнувань з державного бюджету проводити платежі відповідно до Порядку казначейського обслуговування державного бюджету за витратами, затвердженого наказом Міністерства фінансів України від 24 грудня 2012 року № 1407, зареєстрованого в Міністерстві юстиції України 17 січня  2013 року за № 130/22662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. Контроль за виконанням цього розпорядження покласти на заступника голови обласної державної адміністрації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.Мишковец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бод 778 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">
    <w:name w:val="s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03:00Z</dcterms:created>
  <dc:creator>bla</dc:creator>
  <dc:description/>
  <cp:keywords/>
  <dc:language>en-US</dc:language>
  <cp:lastModifiedBy>DIANA</cp:lastModifiedBy>
  <cp:lastPrinted>2015-07-21T15:40:00Z</cp:lastPrinted>
  <dcterms:modified xsi:type="dcterms:W3CDTF">2015-07-28T05:17:00Z</dcterms:modified>
  <cp:revision>8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991475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/>
  </property>
  <property fmtid="{D5CDD505-2E9C-101B-9397-08002B2CF9AE}" pid="6" name="_PreviousAdHocReviewCycleID">
    <vt:r8>-751541276</vt:r8>
  </property>
  <property fmtid="{D5CDD505-2E9C-101B-9397-08002B2CF9AE}" pid="7" name="_ReviewingToolsShownOnce">
    <vt:lpwstr/>
  </property>
</Properties>
</file>