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23.07.2015 № 316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ЛІ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’єктів будівництва, замовником яких виступає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іння капітального будівництва Волинсько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"/>
        <w:gridCol w:w="8805"/>
      </w:tblGrid>
      <w:tr>
        <w:trPr>
          <w:trHeight w:val="40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йменування об’єкта та його місцезнаходження</w:t>
            </w:r>
          </w:p>
        </w:tc>
      </w:tr>
      <w:tr>
        <w:trPr>
          <w:trHeight w:val="40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конструкція Рожищенської районної дитячо-юнацької спортивної школи на вул. Гагаріна, 40 у м.Рожище з влаштуванням паливної</w:t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удівництво двоповерхового приміщення дитячого ясла-садка на </w:t>
              <w:br/>
              <w:t>4 групи по вул.Незалежності, 47, м.Ківерці</w:t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конструкція дошкільного навчального закладу (коригування) в с.Залісці Рожищенського району</w:t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дошкільного навчального закладу с.Смоляри Старовижівського району</w:t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дошкільного навчального закладу № 2                            по вул. Луцькій, 25 смт Турійськ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школи і дитсадка в 55 мікрорайоні м.Луцька. Школа в    55 мікрорайоні (виділення ІІ пускового комплексу)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італьний ремонт спортивного залу ЗОШ І – ІІІ ступеня № 3 </w:t>
              <w:br/>
              <w:t>імені Лесі Українки на вул. Незалежності,138 в м.Ковелі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переходу між школою і їдальнею в смт Ратне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школи І – ІІІ ступенів на вул. Шкільній с.Житнівка Камінь-Каширського району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удова спорткомплексу до спального корпусу на 124 місця спецшколи-інтернату в смт Заболоття Ратнівського району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школи І – ІІІ ступенів з добудовою спортивного залу     в смт Мар'янівка Горохівського району</w:t>
            </w:r>
          </w:p>
        </w:tc>
      </w:tr>
      <w:tr>
        <w:trPr>
          <w:trHeight w:val="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з розширенням – загальноосвітньої школи                        І – ІІІ ступенів, смт Шацьк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Локачинської центральної районної лікарні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шерсько-гінекологічний корпус Волинського обласного перинатального центру на просп. Відродження, 30 м.Луцьк – будівництво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зовнішніх мереж каналізації позаміського дитячого закладу оздоровлення та відпочинку «Супутник» в Шацькому районі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но-реставраційні роботи будівлі келій Христорождественського монастиря, пам’ятки архітектури місцевого значення в м.Володимирі-Волинському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Продовження переліку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ія частини будинку культури під дошкільний заклад у </w:t>
              <w:br/>
              <w:t>с.Заріччя Володимир-Волинського району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дошкільного навчального закладу на 40 місць в с.Холонів Горохівського району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полігону твердих побутових відходів для м.Ківерці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ія котельні школи в с.Березович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ого району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Будівництво водопровідної мережі в південно-західній частині </w:t>
              <w:br/>
              <w:t>смт Маневичі в районі вулиць імені Маяковського, Ювілейна, Західна, І.Івасюка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дороги по вул. Незалежності смт Маневичі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дороги по вул. Слупачика смт Маневичі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італьний ремонт дороги по вул. Шевченка в селі Велика Ведмежка Маневицького району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очний ремонт системи опалення в будинку культури с.Комарове Маневицького району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оточний ремонт дороги на вул. Шевченка в с.Розничі </w:t>
              <w:br/>
              <w:t>Маневицького району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rPr/>
      </w:pPr>
      <w:r>
        <w:rPr>
          <w:sz w:val="28"/>
          <w:szCs w:val="28"/>
        </w:rPr>
        <w:t xml:space="preserve">обласної державної адміністрації </w:t>
        <w:tab/>
        <w:tab/>
        <w:tab/>
        <w:tab/>
        <w:tab/>
        <w:t xml:space="preserve">                 Д.Дубня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6:14:00Z</dcterms:created>
  <dc:creator>DIANA</dc:creator>
  <dc:description/>
  <cp:keywords/>
  <dc:language>en-US</dc:language>
  <cp:lastModifiedBy>DIANA</cp:lastModifiedBy>
  <cp:lastPrinted>2015-07-07T09:46:00Z</cp:lastPrinted>
  <dcterms:modified xsi:type="dcterms:W3CDTF">2015-07-24T06:45:00Z</dcterms:modified>
  <cp:revision>43</cp:revision>
  <dc:subject/>
  <dc:title>ПЕРЕЛІК ОБ’ЄКТІВ</dc:title>
</cp:coreProperties>
</file>