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липня 2015 року                          м.Луцьк                                                    № 3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в додаток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7 липня 2015 року № 27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 та Положення про управління капітального будівництва Волинської           обласної державної адміністрації, затвердженого розпорядженням голови облдержадміністрації від 06 травня  2015 року № 178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Унести зміни в додаток до розпорядження голови обласної державної адміністрації від 07 липня 2015 року № 278, виклавши його у новій </w:t>
        <w:br/>
        <w:t>редакції (додаєть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 Визнати таким, що втратило чинність, розпорядження голови обласної державної адміністрації від 20 липня 2015 року № 297 «Про внесення змін в додаток до розпорядження голови обласної державної адміністрації від </w:t>
        <w:br/>
        <w:t>20 липня 2015 року № 297 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7-23T14:53:00Z</cp:lastPrinted>
  <dcterms:modified xsi:type="dcterms:W3CDTF">2015-07-24T06:45:00Z</dcterms:modified>
  <cp:revision>37</cp:revision>
  <dc:subject/>
  <dc:title>       квітня 2009 року                           м</dc:title>
</cp:coreProperties>
</file>