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 лип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№ 31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 внести такі змі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До структури апарату облдержадміністрації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скоротити юридичний сектор у кількості 2 штатні одиниці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 увести посади радників голови облдержадміністрації у відділ забезпечення діяльності керівництва 2 штатні одиниці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і змінами):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 у розділі ІІ «Відділи та сектори апарату обласної державної адміністрації» додатка 3 («Структура обласної державної адміністрації») вилучити позицію «Юридичний сектор»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в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ідділі забезпечення діяльності керівництв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ab/>
        <w:t xml:space="preserve">цифри «14» позиції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ідділ забезпечення діяльності керівництва» замінити цифрами «16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ab/>
        <w:t>цифру «2» позиції «Р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адник голови облдержадміністрації (патронатна служба)» замінити цифрою «4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- вилучити позиції: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Юридичний сектор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TextBodyIndent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у 1 та 2 цього розпоря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№ЩЕБ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8:00Z</dcterms:created>
  <dc:creator>Admin</dc:creator>
  <dc:description/>
  <cp:keywords/>
  <dc:language>en-US</dc:language>
  <cp:lastModifiedBy>DIANA</cp:lastModifiedBy>
  <cp:lastPrinted>2015-05-26T09:35:00Z</cp:lastPrinted>
  <dcterms:modified xsi:type="dcterms:W3CDTF">2015-07-24T06:41:00Z</dcterms:modified>
  <cp:revision>7</cp:revision>
  <dc:subject/>
  <dc:title> </dc:title>
</cp:coreProperties>
</file>