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2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                         м.Луцьк                                                  № 307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лота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 проведення земельних торгів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7 статті 13, пункту 2 статті 21 Закону України «Про місцеві державні адміністрації», статей 17, 116, 122 – 124, 127, 134 – 136         Земельного кодексу України, статей 13, 15 Закону України «Про оцінку          земель», ураховуючи клопотання Товариства з обмеженою відповідальністю «Грінвуд Трейд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з метою підготовки лота до продажу права оренди на         земельних торгах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 Надати дозвіл на розроблення проекту землеустрою щодо відведення земельної ділянки несільськогосподарського призначення державної власності площею орієнтовно 0,35 г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11.02) із земель запасу </w:t>
      </w:r>
      <w:r>
        <w:rPr>
          <w:sz w:val="28"/>
          <w:szCs w:val="28"/>
          <w:lang w:val="uk-UA"/>
        </w:rPr>
        <w:t>Бужанківської            сільської ради Іванич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 для               продажу права оренди на земельних торгах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 Провести нормативну грошову оцінку земельної ділянки                        несільськогосподарського призначення державної власності для розміщення   та експлуатації основних, підсобних і допоміжних будівель та споруд             підприємств переробної, машинобудівної та іншої промисловості, розташованої на території </w:t>
      </w:r>
      <w:r>
        <w:rPr>
          <w:sz w:val="28"/>
          <w:szCs w:val="28"/>
          <w:lang w:val="uk-UA"/>
        </w:rPr>
        <w:t>Бужанківської сільської ради Іваничівського району</w:t>
      </w:r>
      <w:r>
        <w:rPr>
          <w:color w:val="000000"/>
          <w:sz w:val="28"/>
          <w:szCs w:val="28"/>
          <w:lang w:val="uk-UA"/>
        </w:rPr>
        <w:t xml:space="preserve"> за межами             населених пунктів. 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Доручити Іваничівській</w:t>
      </w:r>
      <w:r>
        <w:rPr>
          <w:sz w:val="28"/>
          <w:szCs w:val="28"/>
          <w:lang w:val="uk-UA"/>
        </w:rPr>
        <w:t xml:space="preserve"> районній державній адміністрації в               установленому законодавством порядку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здійснити конкурсний відбір виконавців робіт із землеустрою, оцінки земель та виконавця земельних торгів з продажу права на оренду земельної           ділянки державної власності на території </w:t>
      </w:r>
      <w:r>
        <w:rPr>
          <w:sz w:val="28"/>
          <w:szCs w:val="28"/>
          <w:lang w:val="uk-UA"/>
        </w:rPr>
        <w:t>Бужанківськоїї сільської ради          Іванич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забезпечити виготовлення і погодження проекту землеустрою щодо   відведення земельної ділянки та технічної документації з нормативної грошової оцінки земельної ділянки, яка формується для продажу права оренди на          земельних торгах</w:t>
      </w:r>
      <w:r>
        <w:rPr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дати облдержадміністрації документацію із землеустрою та            нормативної грошової оцінки для прийняття рішення щодо проведення           земельних торгі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3"/>
        <w:shd w:fill="FFFFFF" w:val="clear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Фінансування підготовки лота до продажу права на оренду земельної ділянки на торгах </w:t>
      </w:r>
      <w:r>
        <w:rPr>
          <w:color w:val="000000"/>
          <w:sz w:val="28"/>
          <w:szCs w:val="28"/>
          <w:lang w:val="uk-UA"/>
        </w:rPr>
        <w:t xml:space="preserve">здійснити за рахунок коштів виконавця земельних торгів з наступним відшкодуванням витрат виконавцю земельних торгів за рахунок    коштів, що сплачуються покупцем лота. </w:t>
      </w:r>
    </w:p>
    <w:p>
      <w:pPr>
        <w:pStyle w:val="21"/>
        <w:ind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ind w:firstLine="708"/>
        <w:rPr/>
      </w:pPr>
      <w:r>
        <w:rPr>
          <w:szCs w:val="28"/>
        </w:rPr>
        <w:t xml:space="preserve">5. Контроль за виконанням цього розпорядження покласти на заступника голови обласної державної адміністрації </w:t>
      </w:r>
      <w:r>
        <w:rPr>
          <w:szCs w:val="28"/>
          <w:lang w:val="ru-RU"/>
        </w:rPr>
        <w:t>С</w:t>
      </w:r>
      <w:r>
        <w:rPr>
          <w:szCs w:val="28"/>
        </w:rPr>
        <w:t>.</w:t>
      </w:r>
      <w:r>
        <w:rPr>
          <w:szCs w:val="28"/>
          <w:lang w:val="ru-RU"/>
        </w:rPr>
        <w:t>Кошарука</w:t>
      </w:r>
      <w:r>
        <w:rPr>
          <w:szCs w:val="28"/>
        </w:rPr>
        <w:t xml:space="preserve">. </w:t>
      </w:r>
    </w:p>
    <w:p>
      <w:pPr>
        <w:pStyle w:val="21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В.ГУНЧ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енко  248 148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5524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25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4:00Z</dcterms:created>
  <dc:creator>Denis_VS</dc:creator>
  <dc:description/>
  <cp:keywords/>
  <dc:language>en-US</dc:language>
  <cp:lastModifiedBy>DIANA</cp:lastModifiedBy>
  <cp:lastPrinted>2014-07-23T10:49:00Z</cp:lastPrinted>
  <dcterms:modified xsi:type="dcterms:W3CDTF">2015-07-23T05:23:00Z</dcterms:modified>
  <cp:revision>39</cp:revision>
  <dc:subject/>
  <dc:title>від</dc:title>
</cp:coreProperties>
</file>