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 лип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30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правління еколог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 природних 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меншити встановлену розпорядженням граничну чисельність працівник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екології та природних 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 та встановити її в кількості 20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и «25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екології та природних 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ами «20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86» позиції «Всього» замінити цифрами «381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1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7-23T05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