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</w:r>
      <w:r>
        <w:rPr>
          <w:szCs w:val="28"/>
          <w:lang w:val="ru-RU"/>
        </w:rPr>
        <w:t xml:space="preserve">      </w:t>
      </w:r>
      <w:r>
        <w:rPr>
          <w:szCs w:val="28"/>
        </w:rPr>
        <w:t xml:space="preserve">Додаток </w:t>
      </w:r>
    </w:p>
    <w:p>
      <w:pPr>
        <w:pStyle w:val="Heading"/>
        <w:ind w:left="5580" w:hanging="0"/>
        <w:jc w:val="left"/>
        <w:rPr>
          <w:szCs w:val="28"/>
        </w:rPr>
      </w:pPr>
      <w:r>
        <w:rPr>
          <w:szCs w:val="28"/>
        </w:rPr>
        <w:t xml:space="preserve">до розпорядження голови                                                                                                            обласної державної адміністрації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21.07.2015 № 305</w:t>
      </w:r>
    </w:p>
    <w:p>
      <w:pPr>
        <w:pStyle w:val="Heading"/>
        <w:jc w:val="left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 xml:space="preserve">СКЛА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ізаційного комітету з підготовки та відзначення в обла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4-ї річниці незалежності Украї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оргкоміт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760"/>
      </w:tblGrid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НЧ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 Пет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обласної державної адміністрації </w:t>
            </w:r>
          </w:p>
        </w:tc>
      </w:tr>
      <w:tr>
        <w:trPr>
          <w:trHeight w:val="299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Heading1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заступники голови оргкомітету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Н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о Олександ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Б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Сергії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апара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іння з питань внутрішнь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ітики облдержадміністрації </w:t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члени оргкомітету: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НЮ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ія Григ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ого архіву області</w:t>
            </w:r>
            <w:r>
              <w:rPr>
                <w:spacing w:val="-4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Степан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охорони здоров’я о</w:t>
            </w:r>
            <w:r>
              <w:rPr>
                <w:spacing w:val="-4"/>
                <w:sz w:val="28"/>
                <w:szCs w:val="28"/>
              </w:rPr>
              <w:t xml:space="preserve">блдержадміністрації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й Григорович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Луцького міського голови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Б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сана Михайл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соціального захисту населення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асил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інформаційної політики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Мефод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агропромислового розвитку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ОВІН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силь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управління ДСНС Україн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бласті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алина Ярославі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ступник директора департаменту економічного розвитку і торгівлі облдержадміністрації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ЛЬ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Юрій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а громадської ради при Волинській облдержадміністрації (за згодою)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Ш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Ярослав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відділу фізичної культури та спорту обл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рій Юхим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культури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ис Клим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інспектор відділу забезпечення діяльності керівництва апарату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Володимир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неральний директор обласної державної телерадіокомпанії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інфраструктури та туризму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Ю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Ігор Миколай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фінансів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Ь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г Василь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ловного територіального управління юстиції у Волинській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І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Степан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житлово-комунального господарства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ХОТ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олодим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освіти, науки і молоді облдержадміністрації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ИГ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тро Петрович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Міністерства внутрішніх справ України в обла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за згодою)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                                                                                   </w:t>
      </w:r>
      <w:r>
        <w:rPr>
          <w:b/>
          <w:sz w:val="28"/>
          <w:szCs w:val="28"/>
        </w:rPr>
        <w:t>Д.ДУБНЯК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36:00Z</dcterms:created>
  <dc:creator>1</dc:creator>
  <dc:description/>
  <cp:keywords/>
  <dc:language>en-US</dc:language>
  <cp:lastModifiedBy>DIANA</cp:lastModifiedBy>
  <cp:lastPrinted>2015-07-14T12:53:00Z</cp:lastPrinted>
  <dcterms:modified xsi:type="dcterms:W3CDTF">2015-07-23T05:17:00Z</dcterms:modified>
  <cp:revision>11</cp:revision>
  <dc:subject/>
  <dc:title>Реєстраційний список </dc:title>
</cp:coreProperties>
</file>