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ли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5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Закону України «Про Державний бюджет України на 2015 рік», постанови Кабінету Міністрів України від 15 лютого 2012 року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91 «Про затвердження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» (зі змінами та доповненнями), пункту 13 рішення обласної ради від 23 січня 2015 року № 32/7 «Про обласний бюджет на 2015 рік»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більшити доходи загального фонду обласного бюджету </w:t>
      </w:r>
      <w:r>
        <w:rPr>
          <w:color w:val="000000"/>
          <w:sz w:val="28"/>
          <w:szCs w:val="28"/>
          <w:lang w:val="uk-UA"/>
        </w:rPr>
        <w:t xml:space="preserve">на 2015 рік </w:t>
      </w:r>
      <w:r>
        <w:rPr>
          <w:sz w:val="28"/>
          <w:szCs w:val="28"/>
          <w:lang w:val="uk-UA"/>
        </w:rPr>
        <w:t xml:space="preserve">на 2 117 400 гривень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більшити видатки головному розпорядникові коштів обласного бюджету – управлінню капітального будівництва обл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22 «Інвестиційні проекти»</w:t>
      </w:r>
      <w:r>
        <w:rPr>
          <w:sz w:val="28"/>
          <w:szCs w:val="28"/>
          <w:lang w:val="uk-UA"/>
        </w:rPr>
        <w:t xml:space="preserve"> на суму 1 905 900 гривень та розподілити між об’єктами згідно з додатк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 загальному фонду обласного бюджету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22 «Інвестиційні проекти»</w:t>
      </w:r>
      <w:r>
        <w:rPr>
          <w:sz w:val="28"/>
          <w:szCs w:val="28"/>
          <w:lang w:val="uk-UA"/>
        </w:rPr>
        <w:t xml:space="preserve"> на суму 171 500 гривень на проведення поточного ремонту системи опалення в будинку культури села Комарове Маневицького району – 70 000 гривень та поточного ремонту дороги на вул. Шевченка в селі Розничі Маневицького району – 101 500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озподілити асигнув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, в обсязі 40 000 гривень Маневицькому районному бюджету на придбання засобів індивідуального захис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епартаменту фінансів обласної державної адміністрації (І.Никитюк) унести відповідні зміни до показників міжбюджетних трансфертів між обласним бюджетом та Маневицьким районним бюджетом та розпису доходів і видатків обласного бюджету на 2015 рік.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1:00Z</dcterms:created>
  <dc:creator>dsm</dc:creator>
  <dc:description/>
  <cp:keywords/>
  <dc:language>en-US</dc:language>
  <cp:lastModifiedBy>DIANA</cp:lastModifiedBy>
  <cp:lastPrinted>2015-07-16T16:54:00Z</cp:lastPrinted>
  <dcterms:modified xsi:type="dcterms:W3CDTF">2015-07-22T05:35:00Z</dcterms:modified>
  <cp:revision>5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6436207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