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липня 2015 року                           м.Луцьк                                                    № 2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додаток 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ї державної адміністрації від 07 липня 2015 року № 27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6, пункту 5 частини першої статті 1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першої статті 41 Закону України «Про місцеві державні адміністрації» та Положення про управління капітального будівництва Волинської обласної державної адміністрації, затвердженого розпорядженням голови облдержадміністрації від 06 травня  2015 року № 178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нести зміни в додаток до розпорядження голови обласної державної адміністрації від 07 липня 2015 року № 278, виклавши його у новій </w:t>
        <w:br/>
        <w:t>редакції (додаєть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 Визнати таким, що втратив чинність, додаток до розпорядження голови обласної державної адміністрації від 07 липня 2015 року № 278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8:00Z</dcterms:created>
  <dc:creator>User</dc:creator>
  <dc:description/>
  <cp:keywords/>
  <dc:language>en-US</dc:language>
  <cp:lastModifiedBy>DIANA</cp:lastModifiedBy>
  <cp:lastPrinted>2015-07-17T09:41:00Z</cp:lastPrinted>
  <dcterms:modified xsi:type="dcterms:W3CDTF">2015-07-21T13:33:00Z</dcterms:modified>
  <cp:revision>35</cp:revision>
  <dc:subject/>
  <dc:title>       квітня 2009 року                           м</dc:title>
</cp:coreProperties>
</file>