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20.07.2015 № 29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’єктів будівництва, замовником яких виступає управлі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пітального будівництва обласної державної адміністраці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"/>
        <w:gridCol w:w="8805"/>
      </w:tblGrid>
      <w:tr>
        <w:trPr>
          <w:trHeight w:val="40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йменування об’єкта та його місцезнаходження</w:t>
            </w:r>
          </w:p>
        </w:tc>
      </w:tr>
      <w:tr>
        <w:trPr>
          <w:trHeight w:val="40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Рожищенської районної дитячо-юнацької спортивної школи на вул. Гагаріна, 40 у м.Рожище з влаштуванням паливно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івництво двоповерхового приміщення дитячого ясла-садка на </w:t>
              <w:br/>
              <w:t>4 групи по вул.Незалежності, 47, м.Ківерці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ошкільного навчального закладу (коригування) в с.Залісці Рожищенського район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ошкільного навчального закладу с.Смоляри Старовижівського район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дошкільного навчального закладу № 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ул. Луцькій, 25 смт Турійськ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івництво школи і дитсадка в 55 мікрорайоні м.Луць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в 55 мікрорайоні (виділення ІІ пускового комплексу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спортивного залу ЗОШ І – ІІІ ступенів № 3 </w:t>
              <w:br/>
              <w:t>імені Лесі Українки на вул. Незалежності, 138 в м.Ковелі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переходу між школою і їдальнею в смт Ратне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школи І – ІІІ ступенів на вул. Шкільній с.Житнівка Камінь-Каширського район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удова спорткомплексу до спального корпусу на 124 місця спецшколи-інтернату в смт Заболоття Ратнівського район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школи І – ІІІ ступенів з добудовою спортивного за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мт Мар'янівка Горохівського район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з розширенням загальноосвітньої школи І – ІІІ ступенів, смт Шацьк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Локачинської центральної районної лікарні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ько-гінекологічний корпус Волинського обласного перинатального центру на просп. Відродження, 30 м.Луцьк – будівниц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Продовження додат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зовнішніх мереж каналізації позаміського дитячого закладу оздоровлення та відпочинку «Супутник» в Шацькому районі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но-реставраційні роботи будівлі кел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исторождественського монастиря, пам’ятки архітекту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ого значення в м.Володимирі-Волинськом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частини будинку культури під дошкільний заклад у </w:t>
              <w:br/>
              <w:t>с.Заріччя Володимир-Волинського район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дошкільного навчального закладу на 40 місць в с.Холонів Горохівського район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полігону твердих побутових відходів для м.Ківерці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котельні школи в с.Березовичі Володимир-Волинського район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</w:rPr>
        <w:t xml:space="preserve">обласної державної адміністрації </w:t>
        <w:tab/>
        <w:tab/>
        <w:tab/>
        <w:tab/>
        <w:tab/>
        <w:t xml:space="preserve">                 Д.Дубня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14:00Z</dcterms:created>
  <dc:creator>DIANA</dc:creator>
  <dc:description/>
  <cp:keywords/>
  <dc:language>en-US</dc:language>
  <cp:lastModifiedBy>DIANA</cp:lastModifiedBy>
  <cp:lastPrinted>2015-07-07T09:46:00Z</cp:lastPrinted>
  <dcterms:modified xsi:type="dcterms:W3CDTF">2015-07-21T13:34:00Z</dcterms:modified>
  <cp:revision>37</cp:revision>
  <dc:subject/>
  <dc:title>ПЕРЕЛІК ОБ’ЄКТІВ</dc:title>
</cp:coreProperties>
</file>