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  <w:t>17 липня 2015 року                            м.Луцьк                                                   № 295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утворення робочої групи з підготовки та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надання висновків про відповідність схвалених сільськими, селищними, міськими радами проектів рішень щодо добровільного об’єднання територіальних громад Волинської області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Конституції та законам України</w:t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Відповідно до Закону України «Про місцеві державні адміністрації», на виконання Закону України «Про добровільне об’єднання територіальних громад», з метою утворення об’єднаних спроможних територіальних громад Волинської області: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1. Утворити робочу групу з підготовки та надання висновків про відповідність схвалених сільськими, селищними, міськими радами проектів рішень щодо добровільного об’єднання територіальних громад Волинської області Конституції та законам України (далі – робоча група).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  <w:t>2. Затвердити склад робочої групи, що додаєть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lang w:val="uk-UA"/>
        </w:rPr>
        <w:t>3. Контроль за виконанням цього доручення залишаю за собою.</w:t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lang w:val="uk-UA"/>
        </w:rPr>
        <w:t xml:space="preserve">Голова  </w:t>
      </w:r>
      <w:r>
        <w:rPr>
          <w:sz w:val="27"/>
          <w:szCs w:val="27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В.ГУНЧИК</w:t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10"/>
          <w:szCs w:val="10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uk-UA"/>
        </w:rPr>
        <w:t>Томчук 778 225</w:t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2:00Z</dcterms:created>
  <dc:creator>Admin</dc:creator>
  <dc:description/>
  <cp:keywords/>
  <dc:language>en-US</dc:language>
  <cp:lastModifiedBy>DIANA</cp:lastModifiedBy>
  <cp:lastPrinted>2015-07-17T10:48:00Z</cp:lastPrinted>
  <dcterms:modified xsi:type="dcterms:W3CDTF">2015-07-20T08:43:00Z</dcterms:modified>
  <cp:revision>21</cp:revision>
  <dc:subject/>
  <dc:title/>
</cp:coreProperties>
</file>