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7 липня 2015 року                            м.Луцьк                                                 № 294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територіаль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ашення заборгованості підприємст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06 березня 2006 року № 7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10 березня 2015 року № 84 «Про новий склад територіальної комісії з погашення заборгованості підприємств паливно-енергетичного комплексу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иріг 778 1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обласної державної адміністрації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2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5062"/>
      </w:tblGrid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Національної комісії, що здійснює державне регулювання у сферах енергетики та комунальних послуг у Волинській області (за згодою)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РІ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технічного відділу управління житлово-комунального господарства облдержадміністрації 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ОРЦ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бітник управління Служби безпеки України в області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8"/>
        <w:gridCol w:w="4964"/>
      </w:tblGrid>
      <w:tr>
        <w:trPr>
          <w:trHeight w:val="1599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ки та житлового фонду управління житлово-комунального господарства облдержадміністрації </w:t>
            </w:r>
          </w:p>
        </w:tc>
      </w:tr>
      <w:tr>
        <w:trPr>
          <w:trHeight w:val="107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з економіки та фінансів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управління Державної фіскальної служби в обла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56:00Z</dcterms:created>
  <dc:creator>113157</dc:creator>
  <dc:description/>
  <cp:keywords/>
  <dc:language>en-US</dc:language>
  <cp:lastModifiedBy>DIANA</cp:lastModifiedBy>
  <cp:lastPrinted>2015-07-16T09:07:00Z</cp:lastPrinted>
  <dcterms:modified xsi:type="dcterms:W3CDTF">2015-07-20T08:42:00Z</dcterms:modified>
  <cp:revision>28</cp:revision>
  <dc:subject/>
  <dc:title>№</dc:title>
</cp:coreProperties>
</file>