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7 липня 2015 року                           м.Луцьк                                                    № 293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Антикризового енергети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у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 зв’язку з кадровими змінами затвердити новий склад Антикризового енергетичного штабу в області, утвореного розпорядженням голови обласної державної адміністрації від 05 серпня 2014 року № 28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ункт 2 розпорядження голови облдержадміністрації від 05 серпня 2014 року № 287 «Про створення Антикризового енергетичного штабу в області» (у частині складу штаб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иріг 778 </w:t>
      </w:r>
      <w:r>
        <w:rPr>
          <w:sz w:val="28"/>
          <w:szCs w:val="28"/>
          <w:lang w:val="en-US"/>
        </w:rPr>
        <w:t>1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170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0:00Z</dcterms:created>
  <dc:creator>113157</dc:creator>
  <dc:description/>
  <cp:keywords/>
  <dc:language>en-US</dc:language>
  <cp:lastModifiedBy>DIANA</cp:lastModifiedBy>
  <cp:lastPrinted>2015-07-17T10:39:00Z</cp:lastPrinted>
  <dcterms:modified xsi:type="dcterms:W3CDTF">2015-07-20T08:40:00Z</dcterms:modified>
  <cp:revision>75</cp:revision>
  <dc:subject/>
  <dc:title>№</dc:title>
</cp:coreProperties>
</file>