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20" w:hanging="0"/>
        <w:jc w:val="both"/>
        <w:rPr>
          <w:szCs w:val="28"/>
        </w:rPr>
      </w:pPr>
      <w:r>
        <w:rPr>
          <w:szCs w:val="28"/>
        </w:rPr>
        <w:t>ЗАТВЕРДЖЕНО</w:t>
        <w:tab/>
        <w:tab/>
        <w:t xml:space="preserve">                    Розпорядження голови </w:t>
      </w:r>
    </w:p>
    <w:p>
      <w:pPr>
        <w:pStyle w:val="Normal"/>
        <w:spacing w:lineRule="auto" w:line="360"/>
        <w:ind w:left="5220" w:hanging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бласної державної адміністрації</w:t>
        <w:tab/>
        <w:t xml:space="preserve">                                                                17.07.2015 №  293</w:t>
        <w:tab/>
      </w:r>
      <w:r>
        <w:rPr>
          <w:sz w:val="16"/>
          <w:szCs w:val="16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>
          <w:szCs w:val="28"/>
        </w:rPr>
        <w:t>Антикризового енергетичного штабу в област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лова штабу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516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ГУНЧИК</w:t>
            </w:r>
          </w:p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Normal"/>
              <w:ind w:right="-10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олова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ступник голови штабу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5548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КОШАРУК</w:t>
            </w:r>
          </w:p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Сергій Дмитрович</w:t>
            </w:r>
          </w:p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48" w:type="dxa"/>
            <w:tcBorders/>
          </w:tcPr>
          <w:p>
            <w:pPr>
              <w:pStyle w:val="Normal"/>
              <w:ind w:right="-108"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заступник голови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кретар штабу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461"/>
        <w:gridCol w:w="5314"/>
      </w:tblGrid>
      <w:tr>
        <w:trPr/>
        <w:tc>
          <w:tcPr>
            <w:tcW w:w="3971" w:type="dxa"/>
            <w:tcBorders/>
          </w:tcPr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ПИРІГ</w:t>
            </w:r>
          </w:p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Андрій Степанови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314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управління – начальник технічного відділу управління житлово-комунального господарства обласної державної адміністрації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ени штабу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11"/>
      </w:tblGrid>
      <w:tr>
        <w:trPr>
          <w:trHeight w:val="259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БОЙКО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олодимир Іванович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директор ПТМ «Ковельтепло» (за згодою)</w:t>
            </w:r>
          </w:p>
        </w:tc>
      </w:tr>
      <w:tr>
        <w:trPr>
          <w:trHeight w:val="259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АЩЕНЮК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гор Степанович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а управління охорони здоров’я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259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ГАВРИЛЮК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Анатолій Миколайович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директор КП «Нововолинськ-теплокомуненерго» (за згодою)</w:t>
            </w:r>
          </w:p>
        </w:tc>
      </w:tr>
      <w:tr>
        <w:trPr>
          <w:trHeight w:val="274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ГОБОД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ксана Михай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ГРУШОВІНЧУК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іння Державної служби України з надзвичайних ситуацій в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8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ДИКА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Галина Ярослав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/>
            </w:pPr>
            <w:r>
              <w:rPr/>
              <w:t xml:space="preserve">заступник директора департаменту економічного розвитку і торгівл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ДУТКО </w:t>
            </w:r>
          </w:p>
          <w:p>
            <w:pPr>
              <w:pStyle w:val="Normal"/>
              <w:ind w:left="-108" w:hanging="0"/>
              <w:rPr/>
            </w:pPr>
            <w:r>
              <w:rPr/>
              <w:t>Василь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/>
            </w:pPr>
            <w:r>
              <w:rPr/>
              <w:t>директор КП «Волиньенергософт»</w:t>
            </w:r>
          </w:p>
          <w:p>
            <w:pPr>
              <w:pStyle w:val="Normal"/>
              <w:rPr/>
            </w:pPr>
            <w:r>
              <w:rPr/>
              <w:t>(за згодою)</w:t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КОНДРАТЮК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італій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заступник начальника територіального управління Держгірпромнагляду в області (за згодою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КОРОТЯ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ирослав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голова правління ПАТ «Волиньгаз»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ПЧАК </w:t>
            </w:r>
          </w:p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Ром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генеральний директор                                        ПАТ «Волиньобленерго» (за згодою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ЛИСЮК</w:t>
            </w:r>
          </w:p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Роман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директор Володимир-Волинського ПТМ «Володимир-Волинськтеплокомуненерго» (за згодою)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ЛУКАЩУК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ікто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 xml:space="preserve">начальник інспекції Держенергонагляду </w:t>
            </w:r>
          </w:p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в області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АЗУРИК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асиль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начальник обласного управління лісового та мисливського господарства (за згодою)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ИРКА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ван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департаменту інфраструктури та туризм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НИКИТЮК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гор Миколайович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 xml:space="preserve">директор департаменту фінансів </w:t>
            </w:r>
          </w:p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323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АРАЩІЙ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Юрій Степ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директор ДКП «Луцьктепло»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ПАСЬКО 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лег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начальник Головного територіального управління юстиції у Волинській області (за згодою)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СКВОРЦОВ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лександр Анатолійович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івробітник управління Служби безпеки України в області (за згодою)</w:t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ЦЬОМА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Юрій Олег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начальник Волинського лінійного управління магістральних газопроводів ПАТ «Укртрансгаз» (за згодою)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ЧЕКУШИН 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/>
              <w:t>Олександр Степ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Cs w:val="28"/>
              </w:rPr>
              <w:t>заступник начальника управління з питань цивільного захисту облдержадміністрації</w:t>
            </w:r>
          </w:p>
          <w:p>
            <w:pPr>
              <w:pStyle w:val="Normal"/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ЧУБАРА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льга Сергіївна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начальник управління з питань внутрішньої політики обласної державної адміністрації</w:t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ШУМИК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Анатолій Пав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– начальник міліції громадської безпеки управління Міністерства внутрішніх справ в області (за згодо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42:00Z</dcterms:created>
  <dc:creator>Oleg</dc:creator>
  <dc:description/>
  <cp:keywords/>
  <dc:language>en-US</dc:language>
  <cp:lastModifiedBy>DIANA</cp:lastModifiedBy>
  <cp:lastPrinted>2015-07-16T09:49:00Z</cp:lastPrinted>
  <dcterms:modified xsi:type="dcterms:W3CDTF">2015-07-20T08:41:00Z</dcterms:modified>
  <cp:revision>12</cp:revision>
  <dc:subject/>
  <dc:title/>
</cp:coreProperties>
</file>