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keepNext w:val="true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5 липня 2015 року      </w:t>
        <w:tab/>
        <w:tab/>
        <w:t xml:space="preserve">         м.Луцьк</w:t>
        <w:tab/>
        <w:tab/>
      </w:r>
      <w:r>
        <w:rPr>
          <w:sz w:val="28"/>
          <w:lang w:val="ru-RU"/>
        </w:rPr>
        <w:t xml:space="preserve">                         </w:t>
      </w:r>
      <w:r>
        <w:rPr>
          <w:sz w:val="28"/>
        </w:rPr>
        <w:t xml:space="preserve">        № 288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 xml:space="preserve">Про внесення змін та доповнень 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 xml:space="preserve">до Положення про управління екології та природних ресурсів 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Волинської обласної державної адміністрації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5, 6, 18, 39 Закону України «Про місцеві державні адміністрації», постанови Кабінету Міністрів України від 20 травня 2013 року № 348 «Про затвердження Типового положення про структурний підрозділ з питань фінансів обласної, Київської та Севастопольської міської, районної, районної у мм.Києві та Севастополі державної адміністрації», підпункту 16) пункту 10 Типового положення про структурний підрозділ місцевої державної адміністрації, затвердженого постановою Кабінету Міністрів України від           26 вересня 2012 року № 887, на виконання підпункту 3) пункту 5 розпорядження голови облдержадміністрації від 25 березня 2015 року № 112 «Про правове та кадрове забезпечення діяльності обласної державної адміністрації та її структурних підрозділів» унести зміни та доповнення до Положення про </w:t>
      </w:r>
      <w:r>
        <w:rPr>
          <w:sz w:val="28"/>
        </w:rPr>
        <w:t xml:space="preserve">управління екології та природних ресурсів </w:t>
      </w:r>
      <w:r>
        <w:rPr>
          <w:sz w:val="28"/>
          <w:szCs w:val="28"/>
        </w:rPr>
        <w:t>Волинської обласної державної адміністрації, затвердженого розпорядженням голови облдержадміністрації від 28 січня 2014 року № 25, що дод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В.ГУНЧИК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Тимощук 740 132</w:t>
      </w:r>
    </w:p>
    <w:p>
      <w:pPr>
        <w:pStyle w:val="HTML"/>
        <w:spacing w:lineRule="auto" w:line="36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 ЗАТВЕРДЖЕНО</w:t>
      </w:r>
    </w:p>
    <w:p>
      <w:pPr>
        <w:pStyle w:val="HTM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Розпорядження голови </w:t>
      </w:r>
    </w:p>
    <w:p>
      <w:pPr>
        <w:pStyle w:val="HTM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15.07.2015 № 288 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580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HTML"/>
        <w:rPr>
          <w:sz w:val="16"/>
          <w:szCs w:val="16"/>
          <w:lang w:val="uk-UA"/>
        </w:rPr>
      </w:pPr>
      <w:r>
        <w:rPr>
          <w:rFonts w:eastAsia="Courier New"/>
          <w:lang w:val="uk-UA"/>
        </w:rPr>
        <w:t xml:space="preserve">                                </w:t>
      </w:r>
      <w:r>
        <w:rPr>
          <w:rFonts w:eastAsia="Courier New"/>
          <w:sz w:val="16"/>
          <w:szCs w:val="16"/>
          <w:lang w:val="uk-UA"/>
        </w:rPr>
        <w:t xml:space="preserve">                                                </w:t>
      </w:r>
    </w:p>
    <w:p>
      <w:pPr>
        <w:pStyle w:val="HTML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які є невід’ємною частиною)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до ПОЛОЖЕННЯ ПРО УПРАВЛІННЯ ЕКОЛОГІЇ</w:t>
      </w:r>
      <w:r>
        <w:rPr>
          <w:sz w:val="28"/>
        </w:rPr>
        <w:t xml:space="preserve">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ИРОДНИХ РЕСУРСІВ </w:t>
      </w:r>
      <w:r>
        <w:rPr>
          <w:sz w:val="28"/>
          <w:szCs w:val="28"/>
        </w:rPr>
        <w:t xml:space="preserve">ВОЛИНСЬКОЇ ОБЛАС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ідпункт 16) пункту 9 Положення 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6) Подає голові обласної державної адміністрації пропозиції щод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изначення на посаду та звільнення з посади у порядку, передбаченому законодавством про державну службу, державних службовців управління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ийняття на роботу та звільнення з роботи у порядку, передбаченому законодавством про працю, працівників управління, які не є державними службовцями, їх заохочення та притягнення до дисциплінарної відповідальності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важати таким, що втратив чинність, підпункт 17) пункту 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ідпункти 18), 19), 20) та 21) відповідно вважати підпунктами 17), 18), 19) та 2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WW">
    <w:name w:val="WW-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;Arial" w:cs="Courier New"/>
      <w:color w:val="000000"/>
      <w:sz w:val="21"/>
      <w:szCs w:val="21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19:00Z</dcterms:created>
  <dc:creator>user_pc2</dc:creator>
  <dc:description/>
  <cp:keywords/>
  <dc:language>en-US</dc:language>
  <cp:lastModifiedBy>DIANA</cp:lastModifiedBy>
  <cp:lastPrinted>2015-05-29T10:00:00Z</cp:lastPrinted>
  <dcterms:modified xsi:type="dcterms:W3CDTF">2015-07-15T06:04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9865881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артамент фінансів ПОЛОЖЕННЯ</vt:lpwstr>
  </property>
  <property fmtid="{D5CDD505-2E9C-101B-9397-08002B2CF9AE}" pid="6" name="_PreviousAdHocReviewCycleID">
    <vt:r8>976969532</vt:r8>
  </property>
  <property fmtid="{D5CDD505-2E9C-101B-9397-08002B2CF9AE}" pid="7" name="_ReviewingToolsShownOnce">
    <vt:lpwstr/>
  </property>
</Properties>
</file>