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АТВЕРДЖЕНО  </w:t>
      </w:r>
    </w:p>
    <w:p>
      <w:pPr>
        <w:pStyle w:val="Normal"/>
        <w:spacing w:lineRule="auto" w:line="360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10.07.2015 № 279 </w:t>
      </w:r>
    </w:p>
    <w:p>
      <w:pPr>
        <w:pStyle w:val="Normal"/>
        <w:ind w:left="49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>
          <w:bCs/>
          <w:spacing w:val="-2"/>
          <w:szCs w:val="28"/>
          <w:lang w:val="uk-UA"/>
        </w:rPr>
      </w:pPr>
      <w:r>
        <w:rPr>
          <w:bCs/>
          <w:spacing w:val="-1"/>
          <w:szCs w:val="28"/>
          <w:lang w:val="uk-UA"/>
        </w:rPr>
        <w:t xml:space="preserve"> </w:t>
      </w:r>
      <w:r>
        <w:rPr>
          <w:bCs/>
          <w:spacing w:val="-1"/>
          <w:szCs w:val="28"/>
          <w:lang w:val="uk-UA"/>
        </w:rPr>
        <w:t xml:space="preserve">використання </w:t>
      </w:r>
      <w:r>
        <w:rPr>
          <w:bCs/>
          <w:spacing w:val="-2"/>
          <w:szCs w:val="28"/>
          <w:lang w:val="uk-UA"/>
        </w:rPr>
        <w:t xml:space="preserve">коштів обласного бюджету на фінансування витрат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знач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І. Загальні поло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 Порядок використання коштів обласного бюджету </w:t>
      </w:r>
      <w:r>
        <w:rPr>
          <w:bCs/>
          <w:spacing w:val="-3"/>
          <w:szCs w:val="28"/>
          <w:lang w:val="uk-UA"/>
        </w:rPr>
        <w:t xml:space="preserve">на </w:t>
      </w:r>
      <w:r>
        <w:rPr>
          <w:szCs w:val="28"/>
          <w:lang w:val="uk-UA"/>
        </w:rPr>
        <w:t>фінансування витрат, пов’язаних з будівництвом, реконструкцією, ремонтом і утриманням автомобільних доріг комунальної власності та доріг загального користування місцевого значення (далі – Порядок), розроблено відповідно до статей 20, 22, 91 Бюджетного кодексу України, статей 2, 20 Закону України «Про місцеві державні   адміністрації»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Порядок визначає і регулює механізм використання коштів з обласного бюджету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</w:t>
      </w:r>
      <w:r>
        <w:rPr>
          <w:lang w:val="uk-UA"/>
        </w:rPr>
        <w:t xml:space="preserve"> та доріг загального користування місцевого значення </w:t>
      </w:r>
      <w:r>
        <w:rPr>
          <w:szCs w:val="28"/>
          <w:lang w:val="uk-UA"/>
        </w:rPr>
        <w:t>(далі – кошти).</w:t>
      </w:r>
    </w:p>
    <w:p>
      <w:pPr>
        <w:pStyle w:val="TextBodyIndent"/>
        <w:rPr/>
      </w:pPr>
      <w:r>
        <w:rPr/>
        <w:t>3. Розпорядником коштів обласного бюджету, що спрямовуються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значення, є департамент інфраструктури та туризму обласної державної адміністрації (далі – департамент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ІІ. Використання коштів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на будівництво, реконструкцію, капітальний та поточний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емонт і утримання автомобільних доріг комунальної влас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та доріг загального користування місцевого значення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 Кошти обласного бюджету спрямовуються на будівництво, реконструкцію, капітальний та поточний ремонт і утримання автомобільних доріг комунальної власності та доріг загального користування місцевого значенн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Кошти надходжень до  обласного бюджету  можуть надаватись на умовах співфінансування з відповідних місцевих бюджетів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Кошти, що передбачаються на будівництво, реконструкцію, капітальний та поточний ремонт і утримання автомобільних доріг комунальної власності та доріг загального користування місцевого значення, першочергово спрямовуються на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) будівництво, реконструкцію та капітальний та поточний ремонт доріг, що перебувають в аварійному стан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) виконання робіт на пускових об’єктах, будівництво яких розпочато у минулих роках, та об’єктах зі ступенем будівельної готовності понад                 50 відсотк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 Перелік об’єктів, видатки на який будуть проводитись за рахунок коштів бюджету розвитку обласного бюджету, затверджується рішенням обласної ради про обласний бюджет (з урахуванням змін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4. Переліки об</w:t>
      </w:r>
      <w:r>
        <w:rPr>
          <w:szCs w:val="28"/>
        </w:rPr>
        <w:t>’</w:t>
      </w:r>
      <w:r>
        <w:rPr>
          <w:szCs w:val="28"/>
          <w:lang w:val="uk-UA"/>
        </w:rPr>
        <w:t>єктів, за якими здійснюються видатки з поточного ремонту і утримання вулиць та доріг комунальної власності, затверджуються наказом департамент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. Зміни до переліку об’єктів вносяться у зв’язку зі зміною вартості об’єкта відповідно до проектно-кошторисної документації та на підставі обґрунтованих пропозицій райдержадміністрацій, виконкомів міських (міст обласного значення) рад та Служби автомобільних доріг у Волинській обла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 Капітальне будівництво і реконструкція автомобільних доріг  здійснюється відповідно до постанови Кабінету Міністрів України від              27 грудня 2001 року № 1764 «Про Порядок державного фінансування капітального будівництва» (зі змінами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7. Закупівля товарів, робіт і послуг проводиться в установленому законодавством порядку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8. Департамент як головний розпорядник бюджетних коштів і замовник робіт визначає виконавців робіт з будівництва, реконструкції, капітального та поточного ремонту доріг комунальної власності та доріг загального користування місцевого значення і укладає з ними договор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 Технічний нагляд за роботами</w:t>
      </w:r>
      <w:r>
        <w:rPr>
          <w:lang w:val="uk-UA"/>
        </w:rPr>
        <w:t xml:space="preserve"> </w:t>
      </w:r>
      <w:r>
        <w:rPr>
          <w:szCs w:val="28"/>
          <w:lang w:val="uk-UA"/>
        </w:rPr>
        <w:t>з будівництва, реконструкції, капітального та поточного ремонту і утримання автомобільних доріг комунальної власності та доріг загального користування місцевого значення здійснюється департаментом інфраструктури та туризму облдерж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0</w:t>
      </w:r>
      <w:r>
        <w:rPr>
          <w:szCs w:val="28"/>
          <w:lang w:val="uk-UA"/>
        </w:rPr>
        <w:t>. Фінансування видатків з обласного бюджету здійснює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1. На виконання зобов’язань з будівництва, реконструкції, капітального та поточного ремонту і утримання автомобільних доріг загального користування місцевого значення та комунальної власності  міст обласного і районного значення, селищ та сіл на умовах співфінансування укладається тристоронній договір між департаментом, виконавцем робіт та відповідним органом місцевого самоврядування чи райдержадміністрацією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2</w:t>
      </w:r>
      <w:r>
        <w:rPr>
          <w:szCs w:val="28"/>
          <w:lang w:val="uk-UA"/>
        </w:rPr>
        <w:t>. Оплата здійснюється на підставі актів приймання виконаних робіт (форма КБ-2в) та довідок про вартість виконаних робіт (форма КБ-3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плата виконаних відповідно до тристоронніх договорів робіт здійснюється на підставі актів приймання виконаних підрядних робіт, підписаних в установленому порядку уповноваженими представниками департаменту, виконавцем робіт та органами місцевого самоврядування, райдержадміністраціям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</w:t>
      </w:r>
      <w:r>
        <w:rPr>
          <w:szCs w:val="28"/>
        </w:rPr>
        <w:t>3</w:t>
      </w:r>
      <w:r>
        <w:rPr>
          <w:szCs w:val="28"/>
          <w:lang w:val="uk-UA"/>
        </w:rPr>
        <w:t>. Виконані роботи на дорогах комунальної власності передаються відповідним територіальним громадам, на дорогах місцевого значення – службі автомобільних доріг в області згідно з актом приймання – передачі виконан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ІІ. Відповідальність, звітність і контрол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 Фінансова звітність про використання коштів здійснюється в установленому порядк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 Установлену чинним законодавством відповідальність за цільове та ефективне використання коштів несе головний розпорядник коштів обласного бюджету – департамент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3. Департамент до 20 числа місяця, що настає за звітним періодом, та в місячний термін після закінчення бюджетного періоду подає департаменту фінансів обласної державної адміністрації</w:t>
      </w:r>
      <w:r>
        <w:rPr>
          <w:color w:val="993300"/>
          <w:szCs w:val="28"/>
          <w:lang w:val="uk-UA"/>
        </w:rPr>
        <w:t xml:space="preserve"> </w:t>
      </w:r>
      <w:r>
        <w:rPr>
          <w:szCs w:val="28"/>
          <w:lang w:val="uk-UA"/>
        </w:rPr>
        <w:t>звіт за встановленою ним формо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20:00Z</dcterms:created>
  <dc:creator>Admin</dc:creator>
  <dc:description/>
  <cp:keywords/>
  <dc:language>en-US</dc:language>
  <cp:lastModifiedBy>DIANA</cp:lastModifiedBy>
  <cp:lastPrinted>2015-07-09T08:34:00Z</cp:lastPrinted>
  <dcterms:modified xsi:type="dcterms:W3CDTF">2015-07-13T06:50:00Z</dcterms:modified>
  <cp:revision>16</cp:revision>
  <dc:subject/>
  <dc:title>ЗАТВЕРДЖЕНО  </dc:title>
</cp:coreProperties>
</file>