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07.07.2015 № 2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ітального будівництва обласної державної адміністрації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8985"/>
      </w:tblGrid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Рожищенської районної дитячо-юнацької спортивної школи на вул. Гагаріна, 40 у м.Рожище з влаштуванням паливної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двоповерхового приміщення дитячого ясла-садка на </w:t>
              <w:br/>
              <w:t>4 групи по вул.Незалежності, 47, м.Ківерці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дошкільного навчального закладу в с.Залісці Рожищен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дошкільного навчального закладу с.Смоляри Старовижів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ія дошкільного навчального закладу № 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ул. Луцькій, 25 смт Турійсь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школи і дитсадка в 55 мікрорайоні м.Луцьк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спортивного залу ЗОШ І – ІІІ ступеня № 3 </w:t>
              <w:br/>
              <w:t>імені Лесі Українки на вул. Незалежності, 138 в м.Ковелі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переходу між школою і їдальнею в смт Ратн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школи І – ІІІ ступенів на вул. Шкільній с.Житнівка Камінь-Каширського район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ія школи І - ІІІ ступенів з добудовою спортивного зал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мт Мар'янівка Горохівського району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з розширенням загальноосвітньої школи І – ІІІ ступенів, смт Шацьк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Локачинської центральної районної лікарн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шерсько-гінекологічний корпус Волинського обласного перинатального центру на просп. Відродження, 30 м.Луцьк – будівництво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в Шацькому районі.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но-реставраційні роботи у келіях Христорождественського монастиря в м.Володимирі-Волинськом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5-07-07T09:46:00Z</cp:lastPrinted>
  <dcterms:modified xsi:type="dcterms:W3CDTF">2015-07-13T07:02:00Z</dcterms:modified>
  <cp:revision>34</cp:revision>
  <dc:subject/>
  <dc:title>ПЕРЕЛІК ОБ’ЄКТІВ</dc:title>
</cp:coreProperties>
</file>