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липня 2015 року                          м.Луцьк                                                   № 2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замовника з будівництва, реконструкції, ремон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их видів будівельних робіт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першої статті 41 Закону України «Про місцеві державні адміністрації» та Положення про управління капітального будівництва Волинської обласної державної адміністрації, затвердженого розпорядженням голови облдержадміністрації від 06 травня 2015 року № 178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Визначити управління капітального будівництва обласної державної адміністрації замовником з будівництва, реконструкції, ремонту та інших видів будівельних робіт на об’єктах житлово-комунального і соціального призначення в області згідно з перелік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Установити, що в договорах про закупівлю товарів, робіт і послуг за бюджетні кошти замовник може передбачати їх попередню оплату з урахуванням пункту 19 Порядку державного фінансування капітального будівництва, затвердженого постановою Кабінету Міністрів України від 27 грудня 2001 року № 1764 (зі змінами) та пункту 1 постанови Кабінету Міністрів України від 23 квітня 2014 року № 117 «</w:t>
      </w:r>
      <w:r>
        <w:rPr>
          <w:bCs/>
          <w:sz w:val="28"/>
          <w:szCs w:val="28"/>
          <w:shd w:fill="FFFFFF" w:val="clear"/>
          <w:lang w:val="uk-UA"/>
        </w:rPr>
        <w:t>Про здійснення попередньої оплати товарів, робіт і послуг, що закуповуються за бюджетні кошти</w:t>
      </w:r>
      <w:r>
        <w:rPr>
          <w:sz w:val="28"/>
          <w:szCs w:val="28"/>
          <w:lang w:val="uk-UA"/>
        </w:rPr>
        <w:t>»               (зі зміна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ОБОВ’ЯЗУЮ управління капітального будівництва обласної державної адміністрації (Л.Павлову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реалізацію державної політики, дотримання законодавства в галузі будівництва під час виконання робіт на об’єктах житлово-комунального і соціального призначення в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інформувати обласну державну адміністрацію про виконання завдань з будівництва та використання капітальних вкладень щомісяця до 10 чис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DIANA</cp:lastModifiedBy>
  <cp:lastPrinted>2015-07-06T16:21:00Z</cp:lastPrinted>
  <dcterms:modified xsi:type="dcterms:W3CDTF">2015-07-13T07:01:00Z</dcterms:modified>
  <cp:revision>31</cp:revision>
  <dc:subject/>
  <dc:title>       квітня 2009 року                           м</dc:title>
</cp:coreProperties>
</file>