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8"/>
          <w:sz w:val="2"/>
          <w:szCs w:val="2"/>
        </w:rPr>
      </w:pPr>
      <w:r>
        <w:rPr>
          <w:b/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07 липня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року                          м.Луцьк                                                    № 275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ходи щодо протидії пожежам у природних екосистем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об’єктах підвищеної небезпе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</w:rPr>
        <w:t xml:space="preserve">до Кодексу цивільного захисту України, </w:t>
      </w:r>
      <w:r>
        <w:rPr>
          <w:sz w:val="28"/>
          <w:szCs w:val="28"/>
        </w:rPr>
        <w:t>вимог                 статей 6, 16, 28, 39 Закону України «Про місцеві державні адміністрації», статті 31 Лісового кодексу України</w:t>
      </w:r>
      <w:r>
        <w:rPr>
          <w:sz w:val="28"/>
        </w:rPr>
        <w:t xml:space="preserve">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 березня 2015 року за № 252/26697, у зв’язку з підвищенням класу пожежної небезпеки та </w:t>
      </w:r>
      <w:r>
        <w:rPr>
          <w:sz w:val="28"/>
          <w:szCs w:val="28"/>
        </w:rPr>
        <w:t>з метою забезпечення протидії пожежам у природних екосистемах і на об’єктах підвищеної небезпеки області в 2015 році</w:t>
      </w:r>
      <w:r>
        <w:rPr>
          <w:sz w:val="28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</w:rPr>
        <w:t xml:space="preserve">Затвердити Заходи щодо </w:t>
      </w:r>
      <w:r>
        <w:rPr>
          <w:sz w:val="28"/>
          <w:szCs w:val="28"/>
        </w:rPr>
        <w:t>протидії пожежам у природних екосистемах і на об’єктах підвищеної небезпеки області в 2015 році</w:t>
      </w:r>
      <w:r>
        <w:rPr>
          <w:sz w:val="28"/>
        </w:rPr>
        <w:t xml:space="preserve">, що додаються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орити обласний оперативний штаб для координації дій з організації виконання вказаних заходів та затвердити його склад, згідно з додатко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Голові обласного оперативного штаб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організувати в цілодобовому режимі роботу оперативного штабу в разі ускладнення оперативної об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лучати до роботи в оперативному штабі в установленому порядку райдержадміністрації, виконавчі комітети міських (міст обласного значення) рад, керівників структурних підрозділів облдержадміністрації, підприємств, установ та організацій (за згодою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оловам райдержадміністрацій утворити в районах аналогічні штаби для координації дій з організації виконання заходів на місцях та узяти під особистий контроль їх ро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 ЗОБОВ’ЯЗУЮ </w:t>
      </w:r>
      <w:r>
        <w:rPr>
          <w:sz w:val="28"/>
        </w:rPr>
        <w:t>голів районних державних адміністрацій,</w:t>
      </w:r>
      <w:r>
        <w:rPr>
          <w:sz w:val="28"/>
          <w:szCs w:val="28"/>
        </w:rPr>
        <w:t xml:space="preserve"> РЕКОМЕНДУВАТИ міським (міст обласного значення) головам,</w:t>
      </w:r>
      <w:r>
        <w:rPr>
          <w:sz w:val="28"/>
        </w:rPr>
        <w:t xml:space="preserve"> у встановленому законодавством порядку:</w:t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  <w:t xml:space="preserve">1) у липні цього року організувати проведення засідань комісій з питань техногенно-екологічної безпеки та надзвичайних ситуацій, на яких розглянути питання щодо </w:t>
      </w:r>
      <w:r>
        <w:rPr>
          <w:sz w:val="28"/>
          <w:szCs w:val="28"/>
        </w:rPr>
        <w:t>протидії пожежам у природних екосистемах та на об’єктах підвищеної небезпеки області в 2015 році</w:t>
      </w:r>
      <w:r>
        <w:rPr>
          <w:sz w:val="28"/>
        </w:rPr>
        <w:t xml:space="preserve">; </w:t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/>
      </w:pPr>
      <w:r>
        <w:rPr>
          <w:sz w:val="28"/>
        </w:rPr>
        <w:t xml:space="preserve">     </w:t>
      </w:r>
      <w:r>
        <w:rPr>
          <w:sz w:val="28"/>
        </w:rPr>
        <w:t>2</w:t>
      </w:r>
    </w:p>
    <w:p>
      <w:pPr>
        <w:pStyle w:val="Normal"/>
        <w:ind w:left="-20" w:firstLine="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0"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творити фінансові та матеріально-технічні резерви для забезпечення гасіння пожеж у лісах, на торфовищах і сільгоспугіддях та ліквідації їх наслідкі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) забезпечити постійний контроль за організацією цілодобового чергування підрозділів місцевої пожежної охорони та добровільних пожежних формувань на пристосованій до гасіння пожеж техніці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 </w:t>
      </w:r>
      <w:r>
        <w:rPr>
          <w:sz w:val="28"/>
          <w:szCs w:val="28"/>
        </w:rPr>
        <w:t>спільно з правоохоронними органами та працівниками екологічної інспекції області опрацювати питання щодо відповідальності власників земельних ділянок за спалювання сухої трави та залишків рослинності, у тому числі щодо компенсації збитків за гасіння таких пожеж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</w:t>
      </w:r>
      <w:r>
        <w:rPr>
          <w:sz w:val="28"/>
        </w:rPr>
        <w:t>Управлінню Державної служби України з надзвичайних ситуацій в області,</w:t>
      </w:r>
      <w:r>
        <w:rPr>
          <w:sz w:val="28"/>
          <w:szCs w:val="28"/>
        </w:rPr>
        <w:t xml:space="preserve"> </w:t>
      </w:r>
      <w:r>
        <w:rPr>
          <w:sz w:val="28"/>
        </w:rPr>
        <w:t>головам районних державних адміністрацій активізувати роз’яснювальну роботу із запобігання виникненню надзвичайних ситуацій та пожеж у лісових масивах, на торфовищах та сільгоспугіддях, оперативно висвітлювати в обласних та районних ЗМІ інформацію про вжиті заходи щодо протидії пожежам у природних екосистемах</w:t>
      </w:r>
      <w:r>
        <w:rPr>
          <w:sz w:val="28"/>
          <w:szCs w:val="28"/>
        </w:rPr>
        <w:t xml:space="preserve"> та на об’єктах підвищеної небезпеки області в 2015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Головам райдержадміністрацій, міським (міст обласного значення) головам, керівникам структурних підрозділів облдержадміністрації, підприємств, установ та організацій (за згодою), які визначені виконавцями заходів щодо протидії пожежам у природних екосистемах області, інформувати про результати проведеної роботи управління Державної служби України з надзвичайних ситуацій в області до 25 числа щомісяця впродовж усього пожежонебезпечного пері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8. </w:t>
      </w:r>
      <w:r>
        <w:rPr>
          <w:sz w:val="28"/>
          <w:szCs w:val="28"/>
        </w:rPr>
        <w:t>Управлінню Державної служби України з надзвичайних ситуацій в області узагальнену інформацію про хід виконання розпорядження надавати обласній державній адміністрації до 30 числа щомісяця впродовж усього пожежонебезпечного пері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розпорядження покласти на заступника голови обласної державної адміністрації С.Кошарука, координацію роботи з його реалізації – на управління Державної служби України з надзвичайних ситуацій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 xml:space="preserve">                          </w:t>
        <w:tab/>
      </w:r>
      <w:r>
        <w:rPr>
          <w:b/>
          <w:sz w:val="28"/>
          <w:szCs w:val="28"/>
        </w:rPr>
        <w:t xml:space="preserve">               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шовінчук 254 344</w:t>
      </w:r>
      <w:r>
        <w:br w:type="page"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.07.2015 № 275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</w:rPr>
        <w:t xml:space="preserve">щодо </w:t>
      </w:r>
      <w:r>
        <w:rPr>
          <w:b w:val="false"/>
          <w:szCs w:val="28"/>
        </w:rPr>
        <w:t xml:space="preserve">протидії пожежам у природних екосистемах області </w:t>
      </w:r>
    </w:p>
    <w:p>
      <w:pPr>
        <w:pStyle w:val="Subtitle"/>
        <w:rPr>
          <w:b w:val="false"/>
          <w:b w:val="false"/>
        </w:rPr>
      </w:pPr>
      <w:r>
        <w:rPr>
          <w:b w:val="false"/>
          <w:szCs w:val="28"/>
        </w:rPr>
        <w:t>та на об’єктах підвищеної небезпеки області в 2015 році</w:t>
      </w:r>
    </w:p>
    <w:p>
      <w:pPr>
        <w:pStyle w:val="Subtitle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ласному оперативному штаб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належну міжвідомчу координацію і взаємодію місцевих органів виконавчої влади, органів місцевого самоврядування, територіальних представництв центральних органів виконавчої влади, підприємств, установ і організацій з питань пожежної безпеки, запобігання виникненню пожеж та мінімізації їх наслідк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живати заходи щодо залучення до гасіння складних пожеж, ліквідації їх наслідків, наявних сил та засобів обласного управління лісового та мисливського господарства, управління Державної служби України з надзвичайних ситуацій в області, управління МВС України в області, сільськогосподарських підприємств, фермерських господарств, добровільних формувань та місцевої пожежної охоро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 забезпечити оперативне та своєчасне інформування керівництва області щодо пожеж у природних екосистемах та на об’єктах підвищеної небезпеки області, їх наслідки, вжиті заходи для їх ліквід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ам райдержадміністрацій, міським (міст обласного значення) головам (за згодою) в установленому законодавством порядку та у межах наданих повноваже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проведення індивідуальної та через засоби масової інформації роз’яснювальної роботи серед населення щодо необхідності дотримання правил пожежної безпеки та дій на випадок виникнення надзвичайних ситуацій і пожеж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вжити невідкладних заходів щодо запобігання виникненню пожеж у зв’язку із сухою погодою, недопущення застосування відкритого вогню у місцях із підвищеною пожежною небезпеко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залучати до гасіння лісових (торф’яних) пожеж населення, транспортні та інші технічні засо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вжити заходів щодо організації цілодобового чергування членів місцевої, відомчої та добровільної пожежної охорони, створення запасу пально-мастильних матеріалів, забезпечити справність пожежної та пристосованої для пожежогасіння техні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перевірити стан готовності пунктів евакуації населення на випадок можливого його відселення з постраждалих територій та забезпечення їх питною водою, медикаментами тощ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обмежити відвідування лісових масивів та торфовищ, а також  заборонити розведення вогню у період підвищеної пожежної небезпе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) заборонити заїзд на територію лісового фонду транспортних засобів протягом пожежонебезпеч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ужити заходів щод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едопущення випалювання стерні, бур’янів, смітників тощ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фінансування на належному рівні з місцевих бюджетів діяльності підрозділів місцевої пожежної охорони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 Волинському обласному управлінню лісового та мисливського господарства з дотриманням вимог чинного законодав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одовжити удосконалення систем своєчасного виявлення пожеж у природних екосистемах з метою ліквідації їх на початковій стад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ідповідно до встановлених норм створити фінансові та матеріально-технічні резерви, запаси пально-мастильних матеріал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організувати патрулювання пожежонебезпечних ділянок лісових, торф’яних масивів та місць масового відпочинку громадян, забезпечити їх засобами наглядової протипожежної агітації та знаками попереджувального характе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ідновити систему протипожежних бар’єрів, каналів, відремонтувати запірні пристрої на магістральних та міжкартових каналах торфополів, створити нові мінералізовані смуги в місцях прилягання сільгоспугідь до лісових масивів та торфопол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ужити заходів щодо ліквідації захаращеності особливо в лісових масивах і насадженнях, які прилягають до населених пунктів, доріг, ліній електропередач, газопроводів, місць масового відпочинку насел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 здійснювати контроль за виконанням протипожежних заходів, а при виявлені порушень, які негативно впливають на стан протипожежного захисту, вживати заходів реагування відповідно до чинного законодав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інню охорони здоров’я облдерж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забезпечити готовність медичних закладів області до надання медичної допомоги постраждалим від пожеж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ужити заходів щодо забезпечення медикаментами пунктів евакуації населення на випадок можливого його відсел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активізувати інформування населення через ЗМІ про необхідні дії для запобігання небезпечних для життя і здоров’я людини наслідків, пов’язаних із впливом на організм високої температури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5. Управлінню Державної служби України з надзвичайних ситуацій                          в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дійснювати постійний моніторинг пожежонебезпечної ситуації, пов’язаної з установленням сухої погоди, та вживати своєчасних заходів для запобігання виникненню надзвичайних ситуацій і пожеж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готовність особового складу та техніки до ліквідації можливих пожеж та їх наслідків, своєчасне залучення підпорядкованих пожежно-рятувальних підрозділів до гасіння великих лісових та торф’яних пожеж, належну взаємодію з підрозділами лісової, добровільної та місцевої пожежної охоро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продовжити практику висвітлення в друкованих та електронних засобах масової інформації питань необхідності дотримання вимог пожежної безпеки у лісах, на торфовищах, сільгоспугіддях, а також щодо</w:t>
      </w:r>
      <w:r>
        <w:rPr>
          <w:sz w:val="28"/>
        </w:rPr>
        <w:t xml:space="preserve"> виявлених осіб, яких було </w:t>
      </w:r>
      <w:r>
        <w:rPr>
          <w:sz w:val="28"/>
          <w:szCs w:val="28"/>
        </w:rPr>
        <w:t>притягнуто до адміністративної відповідальності за статтею 77-1 Кодексу України про адміністративні правопору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6. РЕКОМЕНДУВАТИ управлінню МВС України в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дійснювати спільно з працівниками Державної екологічної інспекції в області, співробітниками управління Державної служби України з надзвичайних ситуацій в області та працівниками лісогосподарських підприємств проведення рейдових перевірок з питань дотримання громадянами, що перебувають у місцях масового відпочинку, на територіях лісових масивів, торфовищ та на сільгоспугіддях правил пожежної безпеки, сприяти у вирішенні питань обмеження відвідування населення лісових масивів та торфовищ, в’їзду до них транспортних засобів у пожежонебезпечн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забезпечити своєчасне розслідування причин виникнення пожеж у природних екосистемах, сприяти працівникам Державної екологічної інспекції в області та співробітникам Державної служби України з надзвичайних ситуацій в області у виявленні та притягненні до відповідальності винних осіб, а також компенсації збитків за гасіння пожеж у природних екосистемах, що виникають як умисні дія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Державній екологічній інспекції в області спільно з управлінням Державної служби України з надзвичайних ситуацій в області та управлінням МВС України в області з дотриманням вимог чинного законодавства активізувати спільні рейдові перевірки з метою проведення роз’яснювальної роботи серед населення щодо відповідальності за випалювання сухої трав’яної рослинності на землях різного цільового призначення відповідно до статті 77-1 Кодексу України про адміністративні правопорушення, встановлення осіб, винних у виникненні пожеж в природних екосист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 Обласній державній телерадіокомпанії забезпечити постійне інформування населення про пожежонебезпечну ситуацію в лісах, на торфовищах та сільгоспугіддях, надавати рекомендації щодо необхідності додержання вимог пожежної безпеки в пожежонебезпечний пері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о розпорядження  голови </w:t>
      </w:r>
    </w:p>
    <w:p>
      <w:pPr>
        <w:pStyle w:val="Normal"/>
        <w:ind w:left="2124" w:firstLine="708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07.07.2015 № 2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го оперативного штабу для координації д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організації виконання заходів протидії пожеж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природних екосистемах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перативного штаб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АРУК </w:t>
        <w:tab/>
        <w:tab/>
        <w:t>заступник голови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гій Дмитрович </w:t>
        <w:tab/>
        <w:tab/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и голови оперативного штаб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ОВІНЧУК</w:t>
        <w:tab/>
        <w:tab/>
        <w:tab/>
        <w:tab/>
        <w:tab/>
        <w:t xml:space="preserve">начальник управління Державної </w:t>
      </w:r>
    </w:p>
    <w:p>
      <w:pPr>
        <w:pStyle w:val="Normal"/>
        <w:tabs>
          <w:tab w:val="clear" w:pos="708"/>
          <w:tab w:val="center" w:pos="4819" w:leader="none"/>
        </w:tabs>
        <w:ind w:left="4248" w:hanging="4248"/>
        <w:rPr>
          <w:sz w:val="28"/>
          <w:szCs w:val="28"/>
        </w:rPr>
      </w:pPr>
      <w:r>
        <w:rPr>
          <w:sz w:val="28"/>
          <w:szCs w:val="28"/>
        </w:rPr>
        <w:t>Володимир Васильович</w:t>
        <w:tab/>
        <w:t xml:space="preserve">          служби України з надзвичайних </w:t>
      </w:r>
    </w:p>
    <w:p>
      <w:pPr>
        <w:pStyle w:val="Normal"/>
        <w:tabs>
          <w:tab w:val="clear" w:pos="708"/>
          <w:tab w:val="center" w:pos="4819" w:leader="none"/>
        </w:tabs>
        <w:ind w:left="4248" w:hanging="424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туацій в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ПИГА</w:t>
        <w:tab/>
        <w:tab/>
        <w:tab/>
        <w:tab/>
        <w:tab/>
        <w:tab/>
        <w:t>начальник управління МВС України Петро Петрович</w:t>
        <w:tab/>
        <w:tab/>
        <w:tab/>
        <w:tab/>
        <w:tab/>
        <w:t>в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ИК</w:t>
        <w:tab/>
        <w:tab/>
        <w:tab/>
        <w:tab/>
        <w:tab/>
        <w:tab/>
        <w:t>начальник Волинського обласного Василь Васильович</w:t>
        <w:tab/>
        <w:tab/>
        <w:tab/>
        <w:tab/>
        <w:t xml:space="preserve">управління лісового та мисли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спо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оперативного штаб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КУШИН </w:t>
        <w:tab/>
        <w:tab/>
        <w:tab/>
        <w:tab/>
        <w:tab/>
        <w:t xml:space="preserve">начальник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Степанович</w:t>
        <w:tab/>
        <w:tab/>
        <w:tab/>
        <w:tab/>
        <w:t xml:space="preserve">цивільного захисту насе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оперативного штаб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ЩЕНЮК </w:t>
        <w:tab/>
        <w:tab/>
        <w:tab/>
        <w:tab/>
        <w:t xml:space="preserve">     -</w:t>
        <w:tab/>
        <w:t>начальник управління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Ігор Степанович</w:t>
        <w:tab/>
        <w:tab/>
        <w:tab/>
        <w:tab/>
        <w:tab/>
        <w:t xml:space="preserve">охорони здоров’я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ОРБЕНКО </w:t>
        <w:tab/>
        <w:tab/>
        <w:tab/>
        <w:tab/>
        <w:t xml:space="preserve">      -</w:t>
        <w:tab/>
        <w:t>директор департаменту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ій Мефодійович</w:t>
        <w:tab/>
        <w:tab/>
        <w:tab/>
        <w:tab/>
        <w:t>агропромислового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УК                                               -   начальник облас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тислав Сергійович                    </w:t>
        <w:tab/>
        <w:t xml:space="preserve">         управління водних ресур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ІШ </w:t>
        <w:tab/>
        <w:tab/>
        <w:tab/>
        <w:tab/>
        <w:tab/>
        <w:t xml:space="preserve">      -</w:t>
        <w:tab/>
        <w:t xml:space="preserve">генеральний директор облас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Володимирівна</w:t>
        <w:tab/>
        <w:tab/>
        <w:tab/>
        <w:tab/>
        <w:t>державної телерадіокомпан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ОЩУК                      </w:t>
        <w:tab/>
        <w:tab/>
        <w:t xml:space="preserve">      -  заступник начальника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Євгеніївна                       </w:t>
        <w:tab/>
        <w:t xml:space="preserve">          екології та природних ресурсі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КАЧУК </w:t>
        <w:tab/>
        <w:tab/>
        <w:tab/>
        <w:tab/>
        <w:tab/>
        <w:t xml:space="preserve">      -</w:t>
        <w:tab/>
        <w:t xml:space="preserve">начальник державної екологічної </w:t>
      </w:r>
    </w:p>
    <w:p>
      <w:pPr>
        <w:pStyle w:val="Normal"/>
        <w:rPr/>
      </w:pPr>
      <w:r>
        <w:rPr>
          <w:sz w:val="28"/>
          <w:szCs w:val="28"/>
        </w:rPr>
        <w:t>Олександр Вікторович</w:t>
        <w:tab/>
        <w:tab/>
        <w:tab/>
        <w:tab/>
        <w:t>інспекції в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ЯНЧУК </w:t>
        <w:tab/>
        <w:tab/>
        <w:tab/>
        <w:tab/>
        <w:tab/>
        <w:t xml:space="preserve">      -</w:t>
        <w:tab/>
        <w:t>директор філії ПАТ « Укртелеком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Вікт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45:00Z</dcterms:created>
  <dc:creator>USER</dc:creator>
  <dc:description/>
  <cp:keywords/>
  <dc:language>en-US</dc:language>
  <cp:lastModifiedBy>DIANA</cp:lastModifiedBy>
  <cp:lastPrinted>2015-07-07T13:29:00Z</cp:lastPrinted>
  <dcterms:modified xsi:type="dcterms:W3CDTF">2015-07-07T11:48:00Z</dcterms:modified>
  <cp:revision>40</cp:revision>
  <dc:subject/>
  <dc:title> </dc:title>
</cp:coreProperties>
</file>