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 w:ascii="Times New Roman" w:hAnsi="Times New Roman"/>
          <w:spacing w:val="14"/>
          <w:sz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/>
        <w:tab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 липня 2015 року                          м.Луцьк                                                    № 27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відмову Троянівській сільській рад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невицького району у видачі дозвол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міщення зовнішньої рекл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відповідності до частини 1 пункту 15 Порядку надання дозволів на розміщення зовнішньої реклами поза межами населених пунктів Волинської області, затвердженого розпорядженням голови обласної державної адміністрації від 24 жовтня 2013 року № 426, зареєстрованого в Головному управлінні юстиції у Волинській області 04 листопада 2013 року за № 30/1353, у зв’язку із поданням заявником неповного пакета документів, а саме договору на право тимчасового користування місцем розташування рекламного засоб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мовити Троянівській сільській раді у видачі дозволів на розміщення зовнішньої реклам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 перехрестя автодороги Київ-Ковель-Ягодин та Луцьк-Ківерці-Маневичі-Любешів-Дольськ (територія Оконської сільської рад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перехрестя автодоріг Київ-Ковель-Ягодин та Лишнівка-Нова Рудка – Троянівка (територія Черевахівської сільської рад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Контроль за виконанням цього розпорядження покласти на першого заступника голови обласної державної адміністарції С.Кудрявце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рка 778 134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53:00Z</dcterms:created>
  <dc:creator>Vitalik</dc:creator>
  <dc:description/>
  <cp:keywords/>
  <dc:language>en-US</dc:language>
  <cp:lastModifiedBy>DIANA</cp:lastModifiedBy>
  <cp:lastPrinted>2015-07-06T12:20:00Z</cp:lastPrinted>
  <dcterms:modified xsi:type="dcterms:W3CDTF">2015-07-07T14:05:00Z</dcterms:modified>
  <cp:revision>13</cp:revision>
  <dc:subject/>
  <dc:title/>
</cp:coreProperties>
</file>