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.07.2015 № 2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іональної комісії з оцінки та забезпече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попереднього конкурсного відбору інвестиційних програ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 проектів, що можуть реалізуватися за рахунок кошті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ого фонду регіонального розвитку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олова регіональної коміс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НЧИ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обласної державної адміністрації</w:t>
            </w:r>
          </w:p>
        </w:tc>
      </w:tr>
      <w:tr>
        <w:trPr>
          <w:trHeight w:val="783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заступник голови регіональної комісії</w:t>
            </w:r>
          </w:p>
        </w:tc>
      </w:tr>
      <w:tr>
        <w:trPr>
          <w:trHeight w:val="791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Романів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                       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ланово-технічного відділу управління капітального будівниц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регіональної комісі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МЧИ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іслав Серг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планово-технічного відділу управління капітального будівництва обласної державної 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регіональної комісії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охорони здоров’я </w:t>
            </w:r>
            <w:r>
              <w:rPr>
                <w:color w:val="000000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обласної ради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ЛЬОВ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громадської ради при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ТК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иректор ГО «Інститут європейської інтеграції»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АРУ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ДРЯВЦЕВ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Альбер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И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взаємодії з правоохоронними органами, з питань запобігання та виявлення корупції апарату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інфраструктури та туризм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фінансі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ХОТНА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освіти, науки та молоді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організації роботодавців будівельної галузі області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ЕЙК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начальника управління державної архітектурно-будівельної інспекції в області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СЮК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Леонід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sz w:val="28"/>
                <w:szCs w:val="28"/>
              </w:rPr>
              <w:t>заступник директора департаменту економічного розвитку і торгівлі обласної державної адміністрації.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47:00Z</dcterms:created>
  <dc:creator>Admin</dc:creator>
  <dc:description/>
  <cp:keywords/>
  <dc:language>en-US</dc:language>
  <cp:lastModifiedBy>DIANA</cp:lastModifiedBy>
  <cp:lastPrinted>2015-06-10T08:36:00Z</cp:lastPrinted>
  <dcterms:modified xsi:type="dcterms:W3CDTF">2015-07-08T08:01:00Z</dcterms:modified>
  <cp:revision>28</cp:revision>
  <dc:subject/>
  <dc:title/>
</cp:coreProperties>
</file>