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35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07 </w:t>
      </w:r>
      <w:r>
        <w:rPr>
          <w:sz w:val="28"/>
          <w:szCs w:val="28"/>
        </w:rPr>
        <w:t>липня 2015 року</w:t>
        <w:tab/>
        <w:tab/>
        <w:tab/>
        <w:t>м.Луцьк</w:t>
        <w:tab/>
        <w:tab/>
        <w:tab/>
        <w:tab/>
        <w:tab/>
        <w:t xml:space="preserve">   № 27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несення змін до комісії з реорганізації департамент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житлово-комунального господарства та будівниц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инської обласної державної 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до складу комісії з реорганізації департаменту житлово-комунального господарства та будівництва Волинської обласної державної адміністрації, затвердженої розпорядженнями голови облдержадміністрації від   24 лютого 2015 року № 63 «Про утворення структурних підрозділів Волинської обласної державної адміністрації», від 29 квітня 2015 року № 169 «Про внесення змін до комісії з реорганізації департаменту житлово-комунального господарства та будівництва Волинської обласної державної адміністрації», від 13 травня 2015 року № 185 «Про внесення змін до комісії з реорганізації департаменту житлово-комунального господарства та будівництва Волинської обласної державної адміністрації», такі змін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ВЕСТИ членами комісії ЄВИКА Юрія Костянтиновича, головного спеціаліста виробничо-технічного відділу управління житлово-комунального господарства (ідентифікаційний номер ……………), МЕРЗЛІКІНА Володимира Нестеровича, старшого інспектора відділу енергетики та енергозбереження управління житлово-комунального господарства обласної державної адміністрації (ідентифікаційний номер …………….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ИВЕСТИ зі складу комісії: СОЛОНІНУ Ольгу Олексіївну, ЛІСОВОГО Ростислава Вікторовича, АНТОНЮК Світлану Іванів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 xml:space="preserve">                                        </w:t>
        <w:tab/>
        <w:tab/>
        <w:tab/>
        <w:tab/>
        <w:t xml:space="preserve"> </w:t>
        <w:tab/>
        <w:t xml:space="preserve">          В.ГУНЧИК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Поронюк 778 2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4:10:00Z</dcterms:created>
  <dc:creator>USER</dc:creator>
  <dc:description/>
  <dc:language>en-US</dc:language>
  <cp:lastModifiedBy>Администратор</cp:lastModifiedBy>
  <cp:lastPrinted>2015-07-08T11:24:00Z</cp:lastPrinted>
  <dcterms:modified xsi:type="dcterms:W3CDTF">2015-07-09T14:10:00Z</dcterms:modified>
  <cp:revision>2</cp:revision>
  <dc:subject/>
  <dc:title/>
</cp:coreProperties>
</file>