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06.07.2015 № 270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ab/>
        <w:t xml:space="preserve"> </w:t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И ТА ДОПОВН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які є невід’ємною частиною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 ПОЛОЖЕННЯ ПРО УПРАВЛІ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ТОБУДУВАННЯ ТА АРХІТЕКТУР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 Підпункт 16) пункту 10 Положення  викласти у такій  редакції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6) Подає голові обласної державної адміністрації пропозиції щод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значення на посаду та звільнення з посади у порядку, передбаченому  законодавством про державну службу, заступників начальника, 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ризначення на посаду та звільнення з посади у порядку, передбаченому законодавством про державну службу, державних службовців управління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ийняття на роботу та звільнення з роботи у порядку, передбаченому законодавством про працю, працівників управління, які не є державними службовцями, їх заохочення та притягнення до дисциплінарної відповідальності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важати таким, що втратив чинність, підпункт 19) пункту 1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ідпункти 20) та 21) відповідно вважати підпунктами 19) та 20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30:00Z</dcterms:created>
  <dc:creator>Admin</dc:creator>
  <dc:description/>
  <cp:keywords/>
  <dc:language>en-US</dc:language>
  <cp:lastModifiedBy>DIANA</cp:lastModifiedBy>
  <cp:lastPrinted>2015-07-01T14:24:00Z</cp:lastPrinted>
  <dcterms:modified xsi:type="dcterms:W3CDTF">2015-07-07T05:33:00Z</dcterms:modified>
  <cp:revision>21</cp:revision>
  <dc:subject/>
  <dc:title>ЗАТВЕРДЖЕНО</dc:title>
</cp:coreProperties>
</file>